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Instituto de Ciências Matemáticas de São Carlos</w:t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Universidade de São Paulo</w:t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São Carlos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480"/>
        <w:ind w:left="2269" w:hanging="0"/>
        <w:rPr/>
      </w:pPr>
      <w:r>
        <w:rPr/>
      </w:r>
    </w:p>
    <w:p>
      <w:pPr>
        <w:pStyle w:val="Normal"/>
        <w:spacing w:lineRule="atLeast" w:line="480"/>
        <w:jc w:val="center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  <w:t>ESPECIFICAÇÃO DE REQUISITOS:</w:t>
      </w:r>
    </w:p>
    <w:p>
      <w:pPr>
        <w:pStyle w:val="Normal"/>
        <w:spacing w:lineRule="atLeast" w:line="480"/>
        <w:jc w:val="center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  <w:t>UMA INTRODUÇÃO</w:t>
      </w:r>
    </w:p>
    <w:p>
      <w:pPr>
        <w:pStyle w:val="Normal"/>
        <w:spacing w:lineRule="atLeast" w:line="480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Marcelo Augusto Santos Turine</w:t>
      </w:r>
      <w:r>
        <w:rPr>
          <w:rStyle w:val="FootnoteCharacters"/>
          <w:rStyle w:val="FootnoteAnchor"/>
          <w:rFonts w:eastAsia="AvantGarde Md BT" w:cs="AvantGarde Md BT" w:ascii="AvantGarde Md BT" w:hAnsi="AvantGarde Md BT"/>
          <w:b/>
          <w:bCs/>
          <w:sz w:val="30"/>
          <w:szCs w:val="30"/>
        </w:rPr>
        <w:footnoteReference w:id="2"/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Paulo Cesar Masiero</w:t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i/>
          <w:i/>
          <w:iCs/>
          <w:sz w:val="24"/>
          <w:szCs w:val="24"/>
        </w:rPr>
      </w:pPr>
      <w:r>
        <w:rPr>
          <w:rFonts w:eastAsia="AvantGarde Md BT" w:cs="AvantGarde Md BT" w:ascii="AvantGarde Md BT" w:hAnsi="AvantGarde Md BT"/>
          <w:i/>
          <w:iCs/>
          <w:sz w:val="24"/>
          <w:szCs w:val="24"/>
        </w:rPr>
        <w:t>E-mail: {mast/masiero}@icmsc.sc.usp.br</w:t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i/>
          <w:i/>
          <w:i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sz w:val="30"/>
          <w:szCs w:val="30"/>
        </w:rPr>
      </w:pPr>
      <w:r>
        <w:rPr>
          <w:rFonts w:eastAsia="AvantGarde Md BT" w:cs="AvantGarde Md BT" w:ascii="AvantGarde Md BT" w:hAnsi="AvantGarde Md BT"/>
          <w:sz w:val="30"/>
          <w:szCs w:val="30"/>
        </w:rPr>
        <w:t>Março de 1996</w:t>
      </w:r>
    </w:p>
    <w:p>
      <w:pPr>
        <w:pStyle w:val="Normal"/>
        <w:spacing w:lineRule="atLeast" w:line="360"/>
        <w:rPr>
          <w:rFonts w:ascii="AvantGarde Md BT" w:hAnsi="AvantGarde Md BT" w:eastAsia="AvantGarde Md BT" w:cs="AvantGarde Md BT"/>
          <w:sz w:val="30"/>
          <w:szCs w:val="30"/>
        </w:rPr>
      </w:pPr>
      <w:r>
        <w:rPr>
          <w:rFonts w:eastAsia="AvantGarde Md BT" w:cs="AvantGarde Md BT" w:ascii="AvantGarde Md BT" w:hAnsi="AvantGarde Md BT"/>
          <w:sz w:val="30"/>
          <w:szCs w:val="30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Header"/>
        <w:spacing w:lineRule="exact" w:line="240"/>
        <w:ind w:left="-1134" w:right="-851" w:hanging="0"/>
        <w:jc w:val="right"/>
        <w:rPr>
          <w:rFonts w:ascii="AvantGarde Bk BT" w:hAnsi="AvantGarde Bk BT" w:eastAsia="AvantGarde Bk BT" w:cs="AvantGarde Bk BT"/>
        </w:rPr>
      </w:pPr>
      <w:r>
        <w:rPr>
          <w:rFonts w:eastAsia="AvantGarde Bk BT" w:cs="AvantGarde Bk BT" w:ascii="AvantGarde Bk BT" w:hAnsi="AvantGarde Bk BT"/>
        </w:rPr>
        <w:object w:dxaOrig="15360" w:dyaOrig="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85pt;height:8.65pt" filled="f" o:ole="">
            <v:imagedata r:id="rId3" o:title=""/>
          </v:shape>
          <o:OLEObject Type="Embed" ProgID="" ShapeID="ole_rId2" DrawAspect="Content" ObjectID="_255143566" r:id="rId2"/>
        </w:object>
      </w:r>
    </w:p>
    <w:p>
      <w:pPr>
        <w:pStyle w:val="Normal"/>
        <w:spacing w:lineRule="atLeast" w:line="360"/>
        <w:jc w:val="center"/>
        <w:rPr>
          <w:rFonts w:ascii="AvantGarde Bk BT" w:hAnsi="AvantGarde Bk BT" w:eastAsia="AvantGarde Bk BT" w:cs="AvantGarde Bk BT"/>
          <w:b/>
          <w:b/>
          <w:bCs/>
          <w:sz w:val="40"/>
          <w:szCs w:val="40"/>
        </w:rPr>
      </w:pPr>
      <w:r>
        <w:rPr>
          <w:rFonts w:eastAsia="AvantGarde Bk BT" w:cs="AvantGarde Bk BT" w:ascii="AvantGarde Bk BT" w:hAnsi="AvantGarde Bk BT"/>
          <w:b/>
          <w:bCs/>
          <w:sz w:val="40"/>
          <w:szCs w:val="40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CONTEÚDO</w:t>
      </w:r>
    </w:p>
    <w:p>
      <w:pPr>
        <w:pStyle w:val="Normal"/>
        <w:spacing w:lineRule="atLeast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spacing w:lineRule="exact" w:line="240"/>
        <w:ind w:left="-1134" w:right="-851" w:hanging="0"/>
        <w:jc w:val="right"/>
        <w:rPr>
          <w:rFonts w:ascii="AvantGarde Bk BT" w:hAnsi="AvantGarde Bk BT" w:eastAsia="AvantGarde Bk BT" w:cs="AvantGarde Bk BT"/>
        </w:rPr>
      </w:pPr>
      <w:r>
        <w:rPr>
          <w:rFonts w:eastAsia="AvantGarde Bk BT" w:cs="AvantGarde Bk BT" w:ascii="AvantGarde Bk BT" w:hAnsi="AvantGarde Bk BT"/>
        </w:rPr>
        <w:object w:dxaOrig="15360" w:dyaOrig="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85pt;height:8.65pt" filled="f" o:ole="">
            <v:imagedata r:id="rId5" o:title=""/>
          </v:shape>
          <o:OLEObject Type="Embed" ProgID="" ShapeID="ole_rId4" DrawAspect="Content" ObjectID="_1529665146" r:id="rId4"/>
        </w:object>
      </w:r>
    </w:p>
    <w:p>
      <w:pPr>
        <w:pStyle w:val="Normal"/>
        <w:spacing w:lineRule="atLeast" w:line="360"/>
        <w:rPr>
          <w:rFonts w:ascii="AvantGarde Bk BT" w:hAnsi="AvantGarde Bk BT" w:eastAsia="AvantGarde Bk BT" w:cs="AvantGarde Bk BT"/>
          <w:sz w:val="24"/>
          <w:szCs w:val="24"/>
        </w:rPr>
      </w:pPr>
      <w:r>
        <w:rPr>
          <w:rFonts w:eastAsia="AvantGarde Bk BT" w:cs="AvantGarde Bk BT" w:ascii="AvantGarde Bk BT" w:hAnsi="AvantGarde Bk BT"/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3" w:type="dxa"/>
        <w:jc w:val="left"/>
        <w:tblInd w:w="45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9"/>
        <w:gridCol w:w="604"/>
      </w:tblGrid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/>
              <w:t> </w:t>
            </w:r>
            <w:r>
              <w:rPr>
                <w:b/>
                <w:bCs/>
                <w:sz w:val="24"/>
                <w:szCs w:val="24"/>
              </w:rPr>
              <w:t>INTRODUÇÃO</w:t>
            </w:r>
            <w:r>
              <w:rPr>
                <w:sz w:val="24"/>
                <w:szCs w:val="24"/>
              </w:rPr>
              <w:t>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Cs/>
                <w:caps/>
                <w:sz w:val="24"/>
                <w:szCs w:val="24"/>
              </w:rPr>
              <w:t>Uma Visão Geral da Engenharia de Requisitos</w:t>
            </w:r>
            <w:r>
              <w:rPr>
                <w:caps/>
                <w:sz w:val="24"/>
                <w:szCs w:val="24"/>
              </w:rPr>
              <w:t>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Elicitação de Requisitos</w:t>
            </w:r>
            <w:r>
              <w:rPr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Análise de Requisitos</w:t>
            </w: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Modelagem</w:t>
            </w:r>
            <w:r>
              <w:rPr>
                <w:sz w:val="24"/>
                <w:szCs w:val="24"/>
              </w:rPr>
              <w:t>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Documento de Requisitos do Software</w:t>
            </w:r>
            <w:r>
              <w:rPr>
                <w:sz w:val="24"/>
                <w:szCs w:val="24"/>
              </w:rPr>
              <w:t>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3. Avaliação de um Documento TEXTUAL de Requisitos</w:t>
            </w:r>
            <w:r>
              <w:rPr>
                <w:caps/>
                <w:sz w:val="24"/>
                <w:szCs w:val="24"/>
              </w:rPr>
              <w:t>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Especificação Informal</w:t>
            </w:r>
            <w:r>
              <w:rPr>
                <w:sz w:val="24"/>
                <w:szCs w:val="24"/>
              </w:rPr>
              <w:t>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 Análise Crítica</w:t>
            </w:r>
            <w:r>
              <w:rPr>
                <w:sz w:val="24"/>
                <w:szCs w:val="24"/>
              </w:rPr>
              <w:t>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left="284" w:hanging="284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4. Proposta de um Documento Textual de Requisitos do usuário</w:t>
            </w:r>
            <w:r>
              <w:rPr>
                <w:caps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4"/>
                <w:szCs w:val="24"/>
              </w:rPr>
              <w:t>5. CONCLUSÕES</w:t>
            </w:r>
            <w:r>
              <w:rPr>
                <w:sz w:val="24"/>
                <w:szCs w:val="24"/>
              </w:rPr>
              <w:t>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left="1560" w:hanging="15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PÊNDICE I: </w:t>
            </w:r>
            <w:r>
              <w:rPr>
                <w:b/>
                <w:bCs/>
                <w:caps/>
                <w:sz w:val="24"/>
                <w:szCs w:val="24"/>
              </w:rPr>
              <w:t>Vocabulário Relativo ao Sapes</w:t>
            </w:r>
            <w:r>
              <w:rPr>
                <w:caps/>
                <w:sz w:val="24"/>
                <w:szCs w:val="24"/>
              </w:rPr>
              <w:t>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ÊNDICE II: DIAGRAMA DO DOMÍNIO</w:t>
            </w:r>
            <w:r>
              <w:rPr>
                <w:sz w:val="24"/>
                <w:szCs w:val="24"/>
              </w:rPr>
              <w:t>..</w:t>
            </w:r>
            <w:r>
              <w:rPr>
                <w:caps/>
                <w:sz w:val="24"/>
                <w:szCs w:val="24"/>
              </w:rPr>
              <w:t>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b/>
                <w:bCs/>
                <w:sz w:val="24"/>
                <w:szCs w:val="24"/>
              </w:rPr>
              <w:t>REFERÊNCIA BIBLIOGRÁFICA.</w:t>
            </w:r>
            <w:r>
              <w:rPr>
                <w:sz w:val="24"/>
                <w:szCs w:val="24"/>
              </w:rPr>
              <w:t>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  <w:t>1. Introdução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processo de desenvolvimento de software compreende um conjunto de atividades que engloba métodos, ferramentas e procedimentos, com o objetivo de produzir softwares que atendem aos requisitos especificados pelos usuários (clientes) [May90; Pre94]. A satisfação dos requisitos especificados pelos usuários é a pré-condição básica para o sucesso de um software. Um software que foi mal especificado, certamente irá desapontar o usuário e causar problemas à equipe de desenvolvimento, que terá de modificá-lo para se adequar às necessidades do usuário. De acordo com Castro [Cas95], a especificação de requisitos serve como um padrão para testar se as fases de projeto e implementação do processo de desenvolvimento de software estão correta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objetivo principal deste trabalho é mostrar como um documento de requisitos (informal) deve ser organizado e redigido para que seja legível, não ambíguo e siga as diretrizes propostas por padrões internacionais (por exemplo, Norma ISO/IEC 9126) quanto à especificação de requisitos. Isso é realizado apresentando-se uma versão de um documento de requisitos que é analisada e corrigida, dando origem a um documento organizado dentro dos padrões propost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trabalho apresenta na seção 2 uma visão geral da engenharia de requisitos, dando ênfase, principalmente, à definição e ao processo de engenharia de requisitos. Na seção 3 é apresentado um exemplo de um documento de requisitos (especificação informal) de um determinado problema. A partir de uma análise crítica dessa especificação, utilizando regras de estruturação de especificações de requisitos, é apresentado na seção 4 um documento estruturado de requisitos do sistema. Finalizando, a seção 5 contém as conclusões deste trabalh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/>
        <w:t>2. Uma Visão Geral da Engenharia de Requisitos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Inicialmente, é necessário distinguir os termos </w:t>
      </w:r>
      <w:r>
        <w:rPr>
          <w:i/>
          <w:iCs/>
          <w:sz w:val="24"/>
          <w:szCs w:val="24"/>
        </w:rPr>
        <w:t>requisito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specificação</w:t>
      </w:r>
      <w:r>
        <w:rPr>
          <w:sz w:val="24"/>
          <w:szCs w:val="24"/>
        </w:rPr>
        <w:t>. Uma maneira de clarear este distinção é utilizar a definição do glossário de engenharia de software [IEE90] e do dicionário Aurélio [Aur86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glossário de engenharia de software do IEEE [IEE90] define requisito como: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Uma condição ou capacidade necessitada por um usuário para resolver um problema ou alcançar um objetiv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Uma condição ou capacidade que deve ser satisfeita ou possuída por um sistema ou componente do sistema para satisfazer um contrato, um padrão ou uma especificaçã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Uma representação documentada de uma condição ou capacidade como em (1) ou (2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Segundo o dicionário Aurélio [Aur86], o termo </w:t>
      </w:r>
      <w:r>
        <w:rPr>
          <w:i/>
          <w:iCs/>
          <w:sz w:val="24"/>
          <w:szCs w:val="24"/>
        </w:rPr>
        <w:t>requisito</w:t>
      </w:r>
      <w:r>
        <w:rPr>
          <w:sz w:val="24"/>
          <w:szCs w:val="24"/>
        </w:rPr>
        <w:t xml:space="preserve"> pode ser definido como “condição necessária para a obtenção de certo objetivo, ou para o preenchimento de certo fim”. Já o termo </w:t>
      </w:r>
      <w:r>
        <w:rPr>
          <w:i/>
          <w:iCs/>
          <w:sz w:val="24"/>
          <w:szCs w:val="24"/>
        </w:rPr>
        <w:t>especificação</w:t>
      </w:r>
      <w:r>
        <w:rPr>
          <w:sz w:val="24"/>
          <w:szCs w:val="24"/>
        </w:rPr>
        <w:t xml:space="preserve"> é “uma descrição rigorosa e minuciosa das características que um material, uma obra, ou um serviço deverão apresentar”.</w:t>
      </w:r>
    </w:p>
    <w:p>
      <w:pPr>
        <w:pStyle w:val="SubSeo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De acordo com o IEEE [IEE84; IEE91], o processo de aquisição, refinamento e verificação das necessidades do usuário é chamado de engenharia de requisitos (E.R.). O objetivo da E.R. é sistematizar o processo de definição dos requisitos, obtendo uma especificação correta e completa dos requisitos. O entendimento da engenharia de software como uma disciplina que procura tornar mais eficaz o software e mais eficiente o processo utilizado para produzir este software é fundamental para entender o papel da E.R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Boehm [Boe89] define a E.R. como uma disciplina cujo objetivo é desenvolver uma especificação completa, consistente e não ambígua, servindo de base para um </w:t>
      </w:r>
      <w:r>
        <w:rPr>
          <w:i/>
          <w:iCs/>
          <w:sz w:val="24"/>
          <w:szCs w:val="24"/>
        </w:rPr>
        <w:t>acordo</w:t>
      </w:r>
      <w:r>
        <w:rPr>
          <w:sz w:val="24"/>
          <w:szCs w:val="24"/>
        </w:rPr>
        <w:t xml:space="preserve"> entre todas as partes envolvidas e descrevendo </w:t>
      </w:r>
      <w:r>
        <w:rPr>
          <w:i/>
          <w:iCs/>
          <w:sz w:val="24"/>
          <w:szCs w:val="24"/>
        </w:rPr>
        <w:t>o quê</w:t>
      </w:r>
      <w:r>
        <w:rPr>
          <w:sz w:val="24"/>
          <w:szCs w:val="24"/>
        </w:rPr>
        <w:t xml:space="preserve"> o produto de software irá fazer ou executar, mas não como ele será feit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Segundo Leite [Lei90; Lei94], a E.R. estabelece o processo de definição de requisitos como um processo no qual o que deve ser feito é “</w:t>
      </w:r>
      <w:r>
        <w:rPr>
          <w:i/>
          <w:iCs/>
          <w:sz w:val="24"/>
          <w:szCs w:val="24"/>
        </w:rPr>
        <w:t>elicitado</w:t>
      </w:r>
      <w:r>
        <w:rPr>
          <w:sz w:val="24"/>
          <w:szCs w:val="24"/>
        </w:rPr>
        <w:t xml:space="preserve">”, </w:t>
      </w:r>
      <w:r>
        <w:rPr>
          <w:i/>
          <w:iCs/>
          <w:sz w:val="24"/>
          <w:szCs w:val="24"/>
        </w:rPr>
        <w:t>modelado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analisado</w:t>
      </w:r>
      <w:r>
        <w:rPr>
          <w:sz w:val="24"/>
          <w:szCs w:val="24"/>
        </w:rPr>
        <w:t xml:space="preserve">. Este processo deve se basear em diferentes pontos de vista e usar uma combinação de métodos, ferramentas e pessoal. O produto deste processo é um modelo que servirá para produzir um documento de requisitos. Este processo acontece num contexto chamado de </w:t>
      </w:r>
      <w:r>
        <w:rPr>
          <w:i/>
          <w:iCs/>
          <w:sz w:val="24"/>
          <w:szCs w:val="24"/>
        </w:rPr>
        <w:t>Universo de Informações</w:t>
      </w:r>
      <w:r>
        <w:rPr>
          <w:sz w:val="24"/>
          <w:szCs w:val="24"/>
        </w:rPr>
        <w:t xml:space="preserve"> (UdeI), que é apresentado na Figura 1 e é descrito a seguir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ara produzir um documento de requisitos completo e consistente — produto da E.R. — é necessário, inicialmente, entender melhor o contexto em que o problema se situa, ou seja, quais são os objetivos do produto a ser desenvolvido, as tarefas/atividades fundamentais para a “engenharia” deste produto e os limites do desenvolvimento. Assim, para especificar corretamente os requisitos é necessário definir o UdeI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egundo Leite [Lei94], UdeI é o contexto geral no qual o software deverá ser desenvolvido. O UdeI inclui todas as fontes de informação e todas as pessoas relacionadas ao software, às quais denominamos de agentes deste universo. O UdeI é a realidade circunstanciada pelo conjunto de objetivos definidos por quem solicitou o software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jc w:val="left"/>
        <w:rPr/>
      </w:pPr>
      <w:r>
        <w:rPr/>
        <w:t>2.1. Elicitação de Requisitos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A palavra “</w:t>
      </w:r>
      <w:r>
        <w:rPr>
          <w:i/>
          <w:iCs/>
          <w:sz w:val="24"/>
          <w:szCs w:val="24"/>
        </w:rPr>
        <w:t>elicitação</w:t>
      </w:r>
      <w:r>
        <w:rPr>
          <w:sz w:val="24"/>
          <w:szCs w:val="24"/>
        </w:rPr>
        <w:t>” não existe na língua portuguesa, mas foi criada e tem sido utilizada por vários autores (e.g., Leite em [Lei94]) englobando o significado dos verbos eliciar (fazer sair, extrair, trazer à tona a verdade), clarear, extrair e descobrir. Assim, uma definição sucinta de elicitação é obter e tornar explícito o máximo de informações possíveis para o conhecimento de um objeto em questão.</w:t>
      </w:r>
    </w:p>
    <w:p>
      <w:pPr>
        <w:pStyle w:val="Normal"/>
        <w:spacing w:lineRule="atLeast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3" w:dyaOrig="4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65pt;height:239pt" filled="f" o:ole="">
            <v:imagedata r:id="rId7" o:title=""/>
          </v:shape>
          <o:OLEObject Type="Embed" ProgID="" ShapeID="ole_rId6" DrawAspect="Content" ObjectID="_1125016800" r:id="rId6"/>
        </w:object>
      </w:r>
    </w:p>
    <w:p>
      <w:pPr>
        <w:pStyle w:val="Normal"/>
        <w:spacing w:lineRule="atLeast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Figura 1: Processo de Engenharia de Requisit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Na fase de elicitação de requisitos o engenheiro de requisitos procura captar os requisitos do software, buscando obter conhecimento do domínio do problema. Para alcançar tal objetivo, esta fase utiliza </w:t>
      </w:r>
      <w:r>
        <w:rPr>
          <w:i/>
          <w:iCs/>
          <w:sz w:val="24"/>
          <w:szCs w:val="24"/>
        </w:rPr>
        <w:t>trê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tividades</w:t>
      </w:r>
      <w:r>
        <w:rPr>
          <w:sz w:val="24"/>
          <w:szCs w:val="24"/>
        </w:rPr>
        <w:t xml:space="preserve"> principais: </w:t>
      </w:r>
      <w:r>
        <w:rPr>
          <w:i/>
          <w:iCs/>
          <w:sz w:val="24"/>
          <w:szCs w:val="24"/>
        </w:rPr>
        <w:t>identificação das fontes de informação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leta de fatos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comunicação</w:t>
      </w:r>
      <w:r>
        <w:rPr>
          <w:sz w:val="24"/>
          <w:szCs w:val="24"/>
        </w:rPr>
        <w:t>, além de ferramentas, pessoal e méto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Para </w:t>
      </w:r>
      <w:r>
        <w:rPr>
          <w:i/>
          <w:iCs/>
          <w:sz w:val="24"/>
          <w:szCs w:val="24"/>
        </w:rPr>
        <w:t>identificar as fontes de informação</w:t>
      </w:r>
      <w:r>
        <w:rPr>
          <w:sz w:val="24"/>
          <w:szCs w:val="24"/>
        </w:rPr>
        <w:t xml:space="preserve"> o engenheiro de requisitos utiliza o UdeI, que contém toda a informação do domínio do problema, compreendendo os agentes (autores, usuários) mais outras fontes de informação, como por exemplo: documentação do macrosistema, políticas da organização (por exemplo, Plano Diretor de Informática), manuais de equipamentos de hardware e software, memorandos, atas de reunião, contratos com fornecedores, livros sobre tema relacionado, outros sistemas da empresa e outros sistemas extern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Na atividade de </w:t>
      </w:r>
      <w:r>
        <w:rPr>
          <w:i/>
          <w:iCs/>
          <w:sz w:val="24"/>
          <w:szCs w:val="24"/>
        </w:rPr>
        <w:t>coleta de fatos</w:t>
      </w:r>
      <w:r>
        <w:rPr>
          <w:sz w:val="24"/>
          <w:szCs w:val="24"/>
        </w:rPr>
        <w:t>, usualmente são feitas entrevistas com os clientes, são consultados os materiais existentes que descrevem os objetivos e desejos da organização, e também é pesquisada a existência de sistemas similares para uma posterior análise. É importante observar que o uso apenas de entrevista não é suficiente para obter todas as informações necessárias. Outras técnicas importantes para a coleta de fatos sobre um sistema são: leitura de documentos, observação, questionários, análise de protocolos, participação ativa dos agentes (autor e usuário) do UdeI, enfoque antropológico, reuniões, reutilização e recuperação (engenharia reversa) do projeto do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Para que a elicitação tenha sucesso é fundamental que os engenheiros de requisitos se </w:t>
      </w:r>
      <w:r>
        <w:rPr>
          <w:i/>
          <w:iCs/>
          <w:sz w:val="24"/>
          <w:szCs w:val="24"/>
        </w:rPr>
        <w:t>comuniquem</w:t>
      </w:r>
      <w:r>
        <w:rPr>
          <w:sz w:val="24"/>
          <w:szCs w:val="24"/>
        </w:rPr>
        <w:t xml:space="preserve"> eficazmente com os clientes ou pessoas (especialistas) que entendem o problema. O engenheiro de requisitos precisa se envolver com o trabalho do cliente e/ou especialistas no domínio, se envolver com os funcionários, observar, aprender e questionar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mo resultado da fase de elicitação de requisitos é desenvolvido o documento de requisitos do sistema que contém a especificação de requisitos. Este documento é utilizado como base para as fases seguintes: análise de requisitos e modelagem [Fio95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2.2. Análise de Requisitos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fase de análise de requisitos é fundamental para o sucesso do processo de desenvolvimento do software. Nesta fase, o projetista (engenheiro de requisitos) especifica as funções e desempenho do software, indica a interface do software com outros sistemas, estabelece as restrições de projeto do software [Pre94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objetivo da fase de análise de requisitos é avaliar e revisar o escopo do software (documento de requisitos do software). Através de um processo de descoberta, refinamento, modelagem e especificação, o objetivo é obter uma especificação de requisitos completa e consistente. Pelas razões expostas acima, é muito provável que o documento de requisitos obtido até então, possua várias inconsistências ou problemas de funcionalidade, e o projetista durante esta fase deve ser capaz de detectar e resolver inconsistências. As decisões de análise servem para realimemtar e melhorar o documento de requisitos do sistema, pois este será a base para todas as fases da engenharia de software subseqüente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2.3. Modelagem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fase de modelagem tem por objetivo criar e desenvolver modelos que descrevem estática e dinamicamente o que o sistema deve fazer, e não como deve ser feito. Estes modelos expressam os requisitos descritos no documento de requisitos, possibilitando um maior entendimento do domínio da aplicação, servindo para determinar se a especificação está completa, consistente e precisa, fornecendo uma transição para a fase de projeto. Diversos métodos para apoiar o projetista na modelagem de sistemas existem na literatura, como por exemplo: FUSION [Col94], Booch [Boo91], OMT, JSD e Análise Estruturada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Documento de Requisitos do Software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documento de requisitos de um software contém todos os requisitos funcionais e de qualidade do software, incluindo as capacidades do produto, os recursos disponíveis, os benefícios e os critérios de aceitação. Este documento serve como um meio de comunicação entre o projetista do software e o usuário, a fim de estabelecer um “acordo” acerca do software pretendido. Deve-se evitar que durante o desenvolvimento do documento de requisitos decisões de projeto sejam tomada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ssim, devido à importância do documento de requisitos dentro do processo de desenvolvimento do software, é fundamental que este documento seja organizado de forma a melhorar a compreensão e a legibilidade dos requisitos, evitando que problemas e erros surjam na fase de implementação do software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documento de requisitos do sistema deve ser composto por sentenças em linguagem natural, seguindo determinados padrões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1) Iniciar com “</w:t>
      </w:r>
      <w:r>
        <w:rPr>
          <w:b/>
          <w:bCs/>
          <w:i/>
          <w:iCs/>
          <w:sz w:val="24"/>
          <w:szCs w:val="24"/>
        </w:rPr>
        <w:t>O sistema deve</w:t>
      </w:r>
      <w:r>
        <w:rPr>
          <w:i/>
          <w:iCs/>
          <w:sz w:val="24"/>
          <w:szCs w:val="24"/>
        </w:rPr>
        <w:t xml:space="preserve"> ...</w:t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xemplo: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O sistema deve</w:t>
      </w:r>
      <w:r>
        <w:rPr>
          <w:sz w:val="24"/>
          <w:szCs w:val="24"/>
        </w:rPr>
        <w:t xml:space="preserve"> rodar em microcomputadores da linha IBM PC que possuam microprocessador 486 DX ou superior.”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Os requisitos devem estar organizados logicamente, como por exemplo, inicialmente todos os requisitos de entrada, depois os de processamento e por último os requisitos de saída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Cada requisito deve ter um identificador único, por exemplo, um identificador numérico, para posterior referênci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) Os requisitos do software devem estar divididos em </w:t>
      </w:r>
      <w:r>
        <w:rPr>
          <w:i/>
          <w:iCs/>
          <w:sz w:val="24"/>
          <w:szCs w:val="24"/>
        </w:rPr>
        <w:t>requisitos funcionais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não funcionais</w:t>
      </w:r>
      <w:r>
        <w:rPr>
          <w:sz w:val="24"/>
          <w:szCs w:val="24"/>
        </w:rPr>
        <w:t>. Embora as suas fronteiras nem sempre sejam precisas de se determinar, esta divisão tem sido bastante usada na literatur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Norma ISO/IEC 9126 [ISO9126] define seis características de qualidade de software que devem ser avaliadas e também propõe algumas subcaracterísticas: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>. A seguir cada um destas características será descrita segundo esta norm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 define os </w:t>
      </w:r>
      <w:r>
        <w:rPr>
          <w:i/>
          <w:iCs/>
          <w:sz w:val="24"/>
          <w:szCs w:val="24"/>
        </w:rPr>
        <w:t>requisitos funcionais</w:t>
      </w:r>
      <w:r>
        <w:rPr>
          <w:sz w:val="24"/>
          <w:szCs w:val="24"/>
        </w:rPr>
        <w:t xml:space="preserve"> que o software ou componentes do software devem executar. A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 diz respeito à finalidade a que se propõe o produto de software e é, portanto, a principal característica de qualidade para qualquer tipo de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 xml:space="preserve">Funcionalidade </w:t>
      </w:r>
      <w:r>
        <w:rPr>
          <w:sz w:val="24"/>
          <w:szCs w:val="24"/>
        </w:rPr>
        <w:t>[ISO9126]: “Conjunto de atributos que evidenciam a existência de um conjunto de funções e suas propriedades especificadas. As funções são as que satisfazem as necessidades explícitas e implícitas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”. A Norma ISO/IEC 9126 apresenta ainda, de forma informativa, a subdivisão em subcaracterísticas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i/>
          <w:iCs/>
          <w:sz w:val="24"/>
          <w:szCs w:val="24"/>
        </w:rPr>
        <w:t>Adequação</w:t>
      </w:r>
      <w:r>
        <w:rPr>
          <w:sz w:val="24"/>
          <w:szCs w:val="24"/>
        </w:rPr>
        <w:t>: atributos do software que evidenciam a presença de um conjunto de funções e sua apropriação para as tarefas espec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2. </w:t>
      </w:r>
      <w:r>
        <w:rPr>
          <w:i/>
          <w:iCs/>
          <w:sz w:val="24"/>
          <w:szCs w:val="24"/>
        </w:rPr>
        <w:t>Acurácia</w:t>
      </w:r>
      <w:r>
        <w:rPr>
          <w:sz w:val="24"/>
          <w:szCs w:val="24"/>
        </w:rPr>
        <w:t>: atributos do software que evidenciam a geração de resultados ou efeitos corretos ou conforme acord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3. </w:t>
      </w:r>
      <w:r>
        <w:rPr>
          <w:i/>
          <w:iCs/>
          <w:sz w:val="24"/>
          <w:szCs w:val="24"/>
        </w:rPr>
        <w:t>Interoperabilidade</w:t>
      </w:r>
      <w:r>
        <w:rPr>
          <w:sz w:val="24"/>
          <w:szCs w:val="24"/>
        </w:rPr>
        <w:t>: atributos do software que evidenciam sua capacidade de interagir com sistemas especific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4. </w:t>
      </w:r>
      <w:r>
        <w:rPr>
          <w:i/>
          <w:iCs/>
          <w:sz w:val="24"/>
          <w:szCs w:val="24"/>
        </w:rPr>
        <w:t>Conformidade</w:t>
      </w:r>
      <w:r>
        <w:rPr>
          <w:sz w:val="24"/>
          <w:szCs w:val="24"/>
        </w:rPr>
        <w:t>: atributos do software que fazem com que ele esteja de acordo com as normas, convenções ou regulamentações previstas em leis e descrições similares, relacionadas à aplicaçã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5. </w:t>
      </w:r>
      <w:r>
        <w:rPr>
          <w:i/>
          <w:iCs/>
          <w:sz w:val="24"/>
          <w:szCs w:val="24"/>
        </w:rPr>
        <w:t>Segurança de acesso</w:t>
      </w:r>
      <w:r>
        <w:rPr>
          <w:sz w:val="24"/>
          <w:szCs w:val="24"/>
        </w:rPr>
        <w:t>: atributos do software que evidenciam sua capacidade de evitar o acesso não autorizado, acidental ou deliberado, a programas e d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Os </w:t>
      </w:r>
      <w:r>
        <w:rPr>
          <w:i/>
          <w:iCs/>
          <w:sz w:val="24"/>
          <w:szCs w:val="24"/>
        </w:rPr>
        <w:t>requisitos não funcionais</w:t>
      </w:r>
      <w:r>
        <w:rPr>
          <w:sz w:val="24"/>
          <w:szCs w:val="24"/>
        </w:rPr>
        <w:t xml:space="preserve">, também denominados de requisitos de qualidade, incluem tanto limitações no produto (desempenho, confiabilidade e segurança) como limitações no processo de desenvolvimento (custos, métodos a serem adotados no desenvolvimento e componentes a serem reutilizados). As características de qualidade de software são: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 [ISO9126]: “Conjunto de atributos que evidenciam o esforço necessário para se poder utilizar o software, bem como o julgamento individual desse uso, por um conjunto explícito ou implícito de usuários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 é caracterizada por um produto ser fácil de usar, de aprender e de recordar. A satisfação do usuário quando usa um produto é um fator importante. E, mais importante ainda, é verificar se o produto desempenha eficientemente a tarefa para a qual foi projetado. Usabilidade tem se tornado uma vantagem competitiva e significativa no desenvolvimento de software. A Norma ISO/IEC 9126 apresenta a subdivisão em subcaracterísticas de usabilidade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6. </w:t>
      </w:r>
      <w:r>
        <w:rPr>
          <w:i/>
          <w:iCs/>
          <w:sz w:val="24"/>
          <w:szCs w:val="24"/>
        </w:rPr>
        <w:t>Inteligibilidade</w:t>
      </w:r>
      <w:r>
        <w:rPr>
          <w:sz w:val="24"/>
          <w:szCs w:val="24"/>
        </w:rPr>
        <w:t>: atributos do software que evidenciam o esforço do usuário para reconhecer o conceito lógico e sua aplicabilidad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7. </w:t>
      </w:r>
      <w:r>
        <w:rPr>
          <w:i/>
          <w:iCs/>
          <w:sz w:val="24"/>
          <w:szCs w:val="24"/>
        </w:rPr>
        <w:t>Apreensibilidade</w:t>
      </w:r>
      <w:r>
        <w:rPr>
          <w:sz w:val="24"/>
          <w:szCs w:val="24"/>
        </w:rPr>
        <w:t>: atributos do software que evidenciam o esforço do usuário para aprender sua aplicação (por exemplo: controle de operação, entradas, saídas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8. </w:t>
      </w:r>
      <w:r>
        <w:rPr>
          <w:i/>
          <w:iCs/>
          <w:sz w:val="24"/>
          <w:szCs w:val="24"/>
        </w:rPr>
        <w:t>Operacionalidade</w:t>
      </w:r>
      <w:r>
        <w:rPr>
          <w:sz w:val="24"/>
          <w:szCs w:val="24"/>
        </w:rPr>
        <w:t>: atributos do software que evidenciam o esforço do usuário para sua operação e controle da sua operaçã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 [ISO9126]: “Conjunto de atributos que evidenciam a capacidade do software de manter seu nível de desempenho sob condições estabelecidas durante um período de tempo estabelecido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”. As subcaracterísticas de confiabilidade são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9. </w:t>
      </w:r>
      <w:r>
        <w:rPr>
          <w:i/>
          <w:iCs/>
          <w:sz w:val="24"/>
          <w:szCs w:val="24"/>
        </w:rPr>
        <w:t>Maturidade</w:t>
      </w:r>
      <w:r>
        <w:rPr>
          <w:sz w:val="24"/>
          <w:szCs w:val="24"/>
        </w:rPr>
        <w:t>: atributos do software que evidenciam a freqüência de falhas por defeitos no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0. </w:t>
      </w:r>
      <w:r>
        <w:rPr>
          <w:i/>
          <w:iCs/>
          <w:sz w:val="24"/>
          <w:szCs w:val="24"/>
        </w:rPr>
        <w:t>Tolerância a Falhas</w:t>
      </w:r>
      <w:r>
        <w:rPr>
          <w:sz w:val="24"/>
          <w:szCs w:val="24"/>
        </w:rPr>
        <w:t>: atributos do software que evidenciam sua capacidade em manter um nível de desempenho especificado nos casos de falhas no software ou de violação nas interfaces espec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1. </w:t>
      </w:r>
      <w:r>
        <w:rPr>
          <w:i/>
          <w:iCs/>
          <w:sz w:val="24"/>
          <w:szCs w:val="24"/>
        </w:rPr>
        <w:t>Recuperabilidade</w:t>
      </w:r>
      <w:r>
        <w:rPr>
          <w:sz w:val="24"/>
          <w:szCs w:val="24"/>
        </w:rPr>
        <w:t>: atributos do software que evidenciam sua capacidade de restabelecer seu nível de desempenho e recuperar os dados diretamente afetados, em caso de falha, e em tempo e esforço necessários para tal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 [ISO9126]: “Conjunto de atributos que evidenciam o relacionamento entre o nível de desempenho do software e a quantidade de recursos usados, sob condições estabelecidas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”. A subdivisão das características de eficiência é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2. </w:t>
      </w:r>
      <w:r>
        <w:rPr>
          <w:i/>
          <w:iCs/>
          <w:sz w:val="24"/>
          <w:szCs w:val="24"/>
        </w:rPr>
        <w:t>Comportamento em relação ao Tempo</w:t>
      </w:r>
      <w:r>
        <w:rPr>
          <w:sz w:val="24"/>
          <w:szCs w:val="24"/>
        </w:rPr>
        <w:t>: atributos do software que evidenciam seu tempo de resposta, tempo de processamento e velocidade na execução de suas fun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3. </w:t>
      </w:r>
      <w:r>
        <w:rPr>
          <w:i/>
          <w:iCs/>
          <w:sz w:val="24"/>
          <w:szCs w:val="24"/>
        </w:rPr>
        <w:t>Comportamento em relação aos Recursos</w:t>
      </w:r>
      <w:r>
        <w:rPr>
          <w:sz w:val="24"/>
          <w:szCs w:val="24"/>
        </w:rPr>
        <w:t>: atributos do software que evidenciam a quantidade de recursos usados e a duração de seu uso na execução de suas fun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[ISO9126]: “Conjunto de atributos que evidenciam o esforço necessário para fazer modificações especificadas no software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é a facilidade com a qual o programa pode ser corrigido se um erro é encontrado; ser adaptado se o ambiente mudar ou ser melhorado se o cliente desejar alguma mudança nos requisitos. Provavelmente, o fator mais importante que afeta a manutenibilidade é o planejamento para manutenibilidade. Se o software é visto como um elemento de um sistema que inevitavelmente sofrerá mudanças, as chances de se produzir um software manutenível irão aumentar substancialmente. A subdivisão das subcaracterísticas de manutenibilidade é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4. </w:t>
      </w:r>
      <w:r>
        <w:rPr>
          <w:i/>
          <w:iCs/>
          <w:sz w:val="24"/>
          <w:szCs w:val="24"/>
        </w:rPr>
        <w:t>Analisabilidade</w:t>
      </w:r>
      <w:r>
        <w:rPr>
          <w:sz w:val="24"/>
          <w:szCs w:val="24"/>
        </w:rPr>
        <w:t>: atributos do software que evidenciam o esforço necessário para diagnosticar deficiências ou causas de falhas ou para identificar partes a serem mod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5. </w:t>
      </w:r>
      <w:r>
        <w:rPr>
          <w:i/>
          <w:iCs/>
          <w:sz w:val="24"/>
          <w:szCs w:val="24"/>
        </w:rPr>
        <w:t>Modificabilidade</w:t>
      </w:r>
      <w:r>
        <w:rPr>
          <w:sz w:val="24"/>
          <w:szCs w:val="24"/>
        </w:rPr>
        <w:t>: atributos do software que evidenciam o esforço necessário para modificá-lo, remover seus defeitos ou adaptá-lo a mudanças ambientai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6. </w:t>
      </w:r>
      <w:r>
        <w:rPr>
          <w:i/>
          <w:iCs/>
          <w:sz w:val="24"/>
          <w:szCs w:val="24"/>
        </w:rPr>
        <w:t>Estabilidade</w:t>
      </w:r>
      <w:r>
        <w:rPr>
          <w:sz w:val="24"/>
          <w:szCs w:val="24"/>
        </w:rPr>
        <w:t>: atributos do software que evidenciam o risco de efeitos inesperados ocasionados por modifica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7. </w:t>
      </w:r>
      <w:r>
        <w:rPr>
          <w:i/>
          <w:iCs/>
          <w:sz w:val="24"/>
          <w:szCs w:val="24"/>
        </w:rPr>
        <w:t>Testabilidade</w:t>
      </w:r>
      <w:r>
        <w:rPr>
          <w:sz w:val="24"/>
          <w:szCs w:val="24"/>
        </w:rPr>
        <w:t>: atributos do software que evidenciam o esforço necessário para validar o software modificad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 xml:space="preserve"> [ISO9126]: “Conjunto de atributos que evidenciam a capacidade do software de ser transferido de um ambiente para outr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”. As subcaracterísticas de portabilidade são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8. </w:t>
      </w:r>
      <w:r>
        <w:rPr>
          <w:i/>
          <w:iCs/>
          <w:sz w:val="24"/>
          <w:szCs w:val="24"/>
        </w:rPr>
        <w:t>Adaptabilidade</w:t>
      </w:r>
      <w:r>
        <w:rPr>
          <w:sz w:val="24"/>
          <w:szCs w:val="24"/>
        </w:rPr>
        <w:t>: atributos do software que evidenciam sua capacidade de ser adaptado a ambientes diferentes especificados, sem a necessidade de aplicação de outras ações ou meios além daqueles fornecidos para essa finalidade pelo software considerad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9. </w:t>
      </w:r>
      <w:r>
        <w:rPr>
          <w:i/>
          <w:iCs/>
          <w:sz w:val="24"/>
          <w:szCs w:val="24"/>
        </w:rPr>
        <w:t>Capacidade para ser instalado</w:t>
      </w:r>
      <w:r>
        <w:rPr>
          <w:sz w:val="24"/>
          <w:szCs w:val="24"/>
        </w:rPr>
        <w:t>: atributos do software que evidenciam o esforço necessário para sua instalação num ambiente especificado.</w:t>
      </w:r>
    </w:p>
    <w:p>
      <w:pPr>
        <w:pStyle w:val="Seo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4.20. </w:t>
      </w:r>
      <w:r>
        <w:rPr>
          <w:b w:val="false"/>
          <w:bCs w:val="false"/>
          <w:i/>
          <w:iCs/>
          <w:sz w:val="24"/>
          <w:szCs w:val="24"/>
        </w:rPr>
        <w:t>Capacidade para substituir</w:t>
      </w:r>
      <w:r>
        <w:rPr>
          <w:b w:val="false"/>
          <w:bCs w:val="false"/>
          <w:sz w:val="24"/>
          <w:szCs w:val="24"/>
        </w:rPr>
        <w:t>: atributos do software que evidenciam sua capacidade e esforço necessário para substituir um outro software, no ambiente estabelecido para esse outro software.</w:t>
      </w:r>
    </w:p>
    <w:p>
      <w:pPr>
        <w:pStyle w:val="Seo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4.21. </w:t>
      </w:r>
      <w:r>
        <w:rPr>
          <w:b w:val="false"/>
          <w:bCs w:val="false"/>
          <w:i/>
          <w:iCs/>
          <w:sz w:val="24"/>
          <w:szCs w:val="24"/>
        </w:rPr>
        <w:t>Conformidade</w:t>
      </w:r>
      <w:r>
        <w:rPr>
          <w:b w:val="false"/>
          <w:bCs w:val="false"/>
          <w:sz w:val="24"/>
          <w:szCs w:val="24"/>
        </w:rPr>
        <w:t>: atributos do software que o tornam consonante com padrões ou convenções relacionados à portabilidade.</w:t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/>
      </w:pPr>
      <w:r>
        <w:rPr/>
        <w:t>3. Avaliação de um Documento Textual de Requisitos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3.1. Especificação Informal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seguir é apresentado o documento de requisitos do </w:t>
      </w:r>
      <w:r>
        <w:rPr>
          <w:i/>
          <w:iCs/>
          <w:sz w:val="24"/>
          <w:szCs w:val="24"/>
        </w:rPr>
        <w:t>Sistema de Apoio à Escrita</w:t>
      </w:r>
      <w:r>
        <w:rPr>
          <w:sz w:val="24"/>
          <w:szCs w:val="24"/>
        </w:rPr>
        <w:t xml:space="preserve"> (SAPES). Este documento é resultado da fase de elicitação de requisitos do processo de engenharia de requisitos e foi especificado por um pesquisador, preocupado em desenvolver um sistema para apoiar o seu trabalho de pesquisa e redação de artigos científic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seja-se construir um sistema de auxílio à pesquisa bibliográfica. Esse sistema deve possuir um arquivo de itens bibliográficos (arquivo de bibliografia) contendo informações tais como: nome, local e data da publicação; autor; resumo; etc. Esse arquivo pode ser atualizado, consultado e utilizado de diversas maneiras. Um tipo de utilização que o sistema deve permitir é a de produzir, de forma automatizada, um arquivo de referências bibliográficas relativo a um documento específico em elaboração. Ou seja, tendo como base o texto do documento, identificar todas as referências que ocorrem no texto, extrair da base bibliográfica e armazenar, em forma padrão, em arquivo, que será posteriormente parte integrante do documento em elaboração. A seguir relata-se como essas atualizações, consultas e utilizações devem ser efetuad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Informações para a atualização do arquivo de bibliografia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pode ser adicionado ao arquivo, desde que ele já não exista no arquiv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s itens de informação associados à inserção de bibliografia podem ser referenciados por sinônimos, essencialmente autores, editoras, periódicos e congress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Mensagens de erro devem ser fornecidas quando itens bibliográficos incompletos forem inseridos; esses itens devem ser, mesmo assim, armazenados no arquivo de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inclusão de um item bibliográfico já existente deve ser considerada como uma possível alteraçã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forma de referência deve ser elaborada automaticamente utilizando o padrão ABNT: as três primeiras letras do sobrenome do primeiro autor seguido do ano de publicação. No caso de duas ou mais publicações do mesmo primeiro autor no mesmo ano, distinguem-se essas publicações utilizando-se as letras a para a primeira publicação, b para a segunda, e assim por diante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numeração lógica das bibliografias deve ter uma correspondência com a numeração e localização física das bibliografi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pode ser excluído do arquivo de bibliografia desde que ele já exist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existente pode ser editado e qualquer informação relativa àquele item pode ser alterad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consistência da numeração lógica e física não se alter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 ser possível importar o arquivo de bibliografia de outros pesquisadores, com diferentes alternativas e com ou sem confirmação; as alternativas devem ser semelhantes às alternativas de busca no arquivo de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fornecer facilidades para a realização de backups das bibliografi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Informações para a consulta ao arquivo de bibliografia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deve poder ser identificado por qualquer combinação de um ou mais autores (sobrenome), ano, assunto, período, etc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 ser possível, no momento da busca, se optar pela impressão dos itens bibliográficos ou pela cópia dos itens no arquivo, de forma total ou parcial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fornecer ao usuário as informações contidas na base relativas às alternativas de busca selecionadas pelo mesm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Informações para a emissão de relatórios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rá ser possível a solicitação de relatórios, com alternativas de seleção semelhantes às alternativas de seleção da consulta e identificação de bibliografia, com possibilidade de confirmação dos itens a serem impress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-se fornecer facilidades para a criação e impressão de fichas técnicas, com informações essenciais e objetivas relativas a um conjunto de itens bibliográficos. As fichas técnicas criadas devem ser armazenadas e eliminadas sob a solicitação do usuári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-se fornecer facilidades para a obtenção de relatórios ordenados por diferentes alternativas: ano. autor, título, etc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Informações quanto à geração das referências de um texto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partir de um arquivo texto, o sistema deve gerar automaticamente um arquivo de referências contendo os itens bibliográficos citados no text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arquivo de referências deve ser um arquivo padrão, de forma a possibilitar a junção com o arquivo texto. Seria conveniente se existissem alternativas para os editores mais comumente utilizad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forma de identificação dos itens bibliográficos mencionados no texto deve sempre estar na forma [ABCnn], onde ABC representa as três primeiras letras do sobrenome do primeiro autor e nn o ano de publicação. O sistema deve fornecer facilidades para adequar tanto o texto como o arquivo de referências à forma de citação requerida pela entidade à qual o trabalho será submetid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emitir uma mensagem se existir alguma citação no trabalho e essa não estiver na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o usuário será permitido somente completar algum item do arquivo de referências; ou aqueles inexistentes na bibliografia, ou aqueles que eventualmente tenham sido inseridos de forma incompleta. Não deve ser possível ao usuário alterar as informações geradas automaticamente pelo sistem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Informações quanto à interface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interface deve ser gráfica, de acordo com um padrão de interface, dirigida a menu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lternativamente, o sistema deve possibilitar o seu uso através de linhas de comandos, para usuários avançad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spectos de portabilidade devem ser considerados no projeto da interface e no projeto e implementação do próprio sistema.”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3.2. Análise Crítica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documento de requisitos possui vários problemas, de acordo com as diretrizes apresentadas na seção anterior: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- A especificação informal procura seguir a regra de frases curtas, usando frases do tipo “O Sistema deve ...”, entretanto, isto não é feito de forma padronizada.</w:t>
      </w:r>
    </w:p>
    <w:p>
      <w:pPr>
        <w:pStyle w:val="Normal"/>
        <w:spacing w:lineRule="atLeast" w:line="360"/>
        <w:ind w:left="851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Exemplo: “Um item bibliográfico pode ser adicionado ao arquivo, desde que ele já não exista no arquivo”.</w:t>
      </w:r>
    </w:p>
    <w:p>
      <w:pPr>
        <w:pStyle w:val="Normal"/>
        <w:spacing w:lineRule="atLeast" w:line="360"/>
        <w:ind w:left="851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- Cada seção da especificação informal descreve vários requisitos ao invés de um único requisito. Assim, apesar de cada seção da especificação informal ser numerada, não obedece a uma forma de organização do item 3 (seção 2.4), que exige que cada requisito deve ter um identificador único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sz w:val="24"/>
          <w:szCs w:val="24"/>
        </w:rPr>
        <w:t>3- Apesar das seções que contêm os requisitos estarem organizadas logicamente — Informações para a atualização do arquivo de bibliografia, Informações para a consulta ao arquivo de bibliografia, Informações para a emissão de relatórios, Informações quanto à geração das referências de um texto e Informações quanto à interface — os requisitos não estão organizados corretamente de acordo com os cenários ou “casos de uso” (</w:t>
      </w:r>
      <w:r>
        <w:rPr>
          <w:i/>
          <w:iCs/>
          <w:sz w:val="24"/>
          <w:szCs w:val="24"/>
        </w:rPr>
        <w:t>use-cases</w:t>
      </w:r>
      <w:r>
        <w:rPr>
          <w:sz w:val="24"/>
          <w:szCs w:val="24"/>
        </w:rPr>
        <w:t>) do pesquisador (Violou o item 2 da seção 2.4.). Por exemplo, o requisito “O sistema deve fornecer facilidades para a realização de backups das bibliografias” não está classificado corretamente dentro da seção “Informações para a atualização do arquivo de bibliografia”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- Os requisitos não estão separados em funcionais e de qualidade. Violou o item 4 da seção 2.4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5- O texto se refere a detalhes de implementação, o que não é conveniente nesta fase de desenvolvimento. É importante não utilizar termos relacionados à implementação como “arquivo” e “menu”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: </w:t>
      </w:r>
      <w:r>
        <w:rPr>
          <w:i/>
          <w:iCs/>
          <w:sz w:val="24"/>
          <w:szCs w:val="24"/>
        </w:rPr>
        <w:t>“A interface deve ser gráfica, de acordo com um padrão de interface, dirigida a menu.”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6- Há requisitos muito vagos, que dão apenas uma idéia das preocupações do usuário, mas não poderão ser validados objetivamente ao final do desenvolviment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s: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a) “</w:t>
      </w:r>
      <w:r>
        <w:rPr>
          <w:i/>
          <w:iCs/>
          <w:sz w:val="24"/>
          <w:szCs w:val="24"/>
        </w:rPr>
        <w:t>A consistência da numeração lógica e física não se altera”.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b) “</w:t>
      </w:r>
      <w:r>
        <w:rPr>
          <w:i/>
          <w:iCs/>
          <w:sz w:val="24"/>
          <w:szCs w:val="24"/>
        </w:rPr>
        <w:t>Aspectos de portabilidade devem ser considerados no projeto da interface e no projeto e implementação do próprio sistema</w:t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left="851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7- Os requisitos estão misturados com as definições de termos do domínio da aplicaçã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: Não é necessário explicar na descrição do requisito como é o padrão ABNT (quinto requisito da seção 1)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8- Alguns requisitos são inconsistentes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s: 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No quinto requisito da seção 1 (Informações para a atualização do arquivo de bibliografia) o que deve ser feito se dois autores distintos tiverem o mesmo sobrenome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O terceiro requisito da seção 4 (Informações quanto à geração das referências de um texto) não se refere aos sufixos a, b, c, etc. trazendo dúvidas em relação ao quinto requisito da seção 1 (Informações para a atualização do arquivo de bibliografia)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9- Não há consistência no uso dos termos do domíni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s: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A palavra “arquivo” do primeiro requisito da seção 1 (Informações para a atualização do arquivo de bibliografia) é a mesma que a expressão “arquivo de bibliografia” do terceiro e sexto requisito da seção 1, e também é a mesma que “bibliografia” do quarto requisito da seção 4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O termo  “... citados no texto” do primeiro requisito da seção 4 é o mesmo que “... mencionados no texto.” do terceiro requisito da seção 4, e também é o mesmo que “... se existir alguma citação no trabalho....” do quarto requisito da seção 4?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0- Existem requisitos que não tem sentido, são ambíguos ou que não podem ser satisfeitos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: 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O que significam os termos “numeração lógica”, “numeração física”, “consistência entre numeração lógica e física” e “sinônimos”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Quais são exatamente os itens de informação que formam um item bibliográfico? c) Uma ficha técnica é composta de quais itens de informação?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/>
        <w:t>4. Proposta de um Documento Textual de Requisitos do Usuário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plicando as diretrizes/propriedades e as regras de estruturação de especificação de requisitos, discutidas neste trabalho, no documento de requisitos do Sistema de Apoio à Escrita (SAPES) apresentado na seção anterior, um novo documento de requisitos do SAPES foi desenvolvido e é apresentado a seguir. Todos os termos em itálico do documento de requisitos fazem parte do léxico (dicionário) do domínio da aplicação e são definidos detalhadamente no Apêndice I (Vocabulário Relativo ao SAPES). O Diagrama do Domínio da aplicação que inter-relaciona todos os termos do domínio é apresentado no Apêndice II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Visão Geral do Sistem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284"/>
        <w:jc w:val="both"/>
        <w:rPr/>
      </w:pPr>
      <w:r>
        <w:rPr>
          <w:sz w:val="24"/>
          <w:szCs w:val="24"/>
        </w:rPr>
        <w:t xml:space="preserve">O Sistema de Apoio à Escrita (SAPES) tem como objetivo principal auxiliar a pesquisa bibliográfica. Os </w:t>
      </w:r>
      <w:r>
        <w:rPr>
          <w:i/>
          <w:iCs/>
          <w:sz w:val="24"/>
          <w:szCs w:val="24"/>
        </w:rPr>
        <w:t>usuários</w:t>
      </w:r>
      <w:r>
        <w:rPr>
          <w:sz w:val="24"/>
          <w:szCs w:val="24"/>
        </w:rPr>
        <w:t xml:space="preserve"> deste sistema são, principalmente,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 que durante a sua pesquisa bibliográfica podem ler </w:t>
      </w:r>
      <w:r>
        <w:rPr>
          <w:i/>
          <w:iCs/>
          <w:sz w:val="24"/>
          <w:szCs w:val="24"/>
        </w:rPr>
        <w:t>publicações</w:t>
      </w:r>
      <w:r>
        <w:rPr>
          <w:sz w:val="24"/>
          <w:szCs w:val="24"/>
        </w:rPr>
        <w:t xml:space="preserve"> (por exemplo: </w:t>
      </w:r>
      <w:r>
        <w:rPr>
          <w:i/>
          <w:iCs/>
          <w:sz w:val="24"/>
          <w:szCs w:val="24"/>
        </w:rPr>
        <w:t>artigos</w:t>
      </w:r>
      <w:r>
        <w:rPr>
          <w:sz w:val="24"/>
          <w:szCs w:val="24"/>
        </w:rPr>
        <w:t xml:space="preserve">, livros e periódicos) e armazená-las no sistema através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, construindo, assim, a su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essoal. Est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ode ser alterada e consultada conforme a necessidade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além da possibilidade de fornecer diferentes tipos de relatório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também utilizar o sistema durante a redação de textos científicos. Através d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produzido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o sistema reconhece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e gera automaticamente a </w:t>
      </w:r>
      <w:r>
        <w:rPr>
          <w:i/>
          <w:iCs/>
          <w:sz w:val="24"/>
          <w:szCs w:val="24"/>
        </w:rPr>
        <w:t>referência bibliográfica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Requisitos Funcion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1. Preparação e Manutenção dos Itens Bibliográfic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.</w:t>
        <w:tab/>
        <w:t xml:space="preserve">O sistema deve permitir a inserção, alteração e exclusão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, mantendo um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2.</w:t>
        <w:tab/>
        <w:t xml:space="preserve">O sistema deve solicit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necessários para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são: título, autor(es), data(mês/ano), local, resumo da </w:t>
      </w:r>
      <w:r>
        <w:rPr>
          <w:i/>
          <w:iCs/>
          <w:sz w:val="24"/>
          <w:szCs w:val="24"/>
        </w:rPr>
        <w:t>publicação</w:t>
      </w:r>
      <w:r>
        <w:rPr>
          <w:sz w:val="24"/>
          <w:szCs w:val="24"/>
        </w:rPr>
        <w:t xml:space="preserve">, assunto, </w:t>
      </w:r>
      <w:r>
        <w:rPr>
          <w:i/>
          <w:iCs/>
          <w:sz w:val="24"/>
          <w:szCs w:val="24"/>
        </w:rPr>
        <w:t>numeração física</w:t>
      </w:r>
      <w:r>
        <w:rPr>
          <w:sz w:val="24"/>
          <w:szCs w:val="24"/>
        </w:rPr>
        <w:t xml:space="preserve">, editora, periódico (volume, número, páginas), congresso e </w:t>
      </w:r>
      <w:r>
        <w:rPr>
          <w:i/>
          <w:iCs/>
          <w:sz w:val="24"/>
          <w:szCs w:val="24"/>
        </w:rPr>
        <w:t>forma de citaçã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3.</w:t>
        <w:tab/>
        <w:t xml:space="preserve">O sistema deve fornecer mensagens de erro quando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incompletos forem inseridos. Tais mensagens interrogam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se deseja cancelar a operação de inserção, completar as informações incompletas ou concluir a inserção assim mesm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4.</w:t>
        <w:tab/>
        <w:t xml:space="preserve">O sistema deve, no caso de ocorrer a tentativa de inserção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já existente, comunic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existência deste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Se, neste caso,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confirmar a operação de inserção, o sistema deve informar que tal operação irá alterar 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exist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5.</w:t>
        <w:tab/>
        <w:t xml:space="preserve">O sistema deve gerar automaticamente a </w:t>
      </w:r>
      <w:r>
        <w:rPr>
          <w:i/>
          <w:iCs/>
          <w:sz w:val="24"/>
          <w:szCs w:val="24"/>
        </w:rPr>
        <w:t>forma de citação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código de citação</w:t>
      </w:r>
      <w:r>
        <w:rPr>
          <w:sz w:val="24"/>
          <w:szCs w:val="24"/>
        </w:rPr>
        <w:t xml:space="preserve">) seguindo o padrão ABNT (Associação Brasileira de Normas Técnicas) quando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6.</w:t>
        <w:tab/>
        <w:t xml:space="preserve">O sistema deve fornecer facilidades para a criação e manutenção de uma lista de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, para os seguinte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>: autor, editora, periódico e congress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7.</w:t>
        <w:tab/>
        <w:t xml:space="preserve">O sistema deve permitir a alteração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d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com exceção do </w:t>
      </w:r>
      <w:r>
        <w:rPr>
          <w:i/>
          <w:iCs/>
          <w:sz w:val="24"/>
          <w:szCs w:val="24"/>
        </w:rPr>
        <w:t>código de citação</w:t>
      </w:r>
      <w:r>
        <w:rPr>
          <w:sz w:val="24"/>
          <w:szCs w:val="24"/>
        </w:rPr>
        <w:t xml:space="preserve"> que é gerado automaticamente pelo sistema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acessar/recupera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8.</w:t>
        <w:tab/>
        <w:t xml:space="preserve">O sistema deve permitir a exclusão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se este item existe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acessar/recupera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a ser excluído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9.</w:t>
        <w:tab/>
        <w:t xml:space="preserve">O sistema deve permitir a inserção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importados de </w:t>
      </w:r>
      <w:r>
        <w:rPr>
          <w:i/>
          <w:iCs/>
          <w:sz w:val="24"/>
          <w:szCs w:val="24"/>
        </w:rPr>
        <w:t>bibliografias</w:t>
      </w:r>
      <w:r>
        <w:rPr>
          <w:sz w:val="24"/>
          <w:szCs w:val="24"/>
        </w:rPr>
        <w:t xml:space="preserve"> de outros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, através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autor e título e também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 O operação de inserção pode exigir ou não confirmação. A importação de itens pode ser total (todo 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) ou parcial (somente algun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>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 xml:space="preserve">10. O sistema não deve permitir a alteração d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or parte de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 não autorizados (Segurança de Acesso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 Consultas Gerais e Emissão de Relatóri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1.</w:t>
        <w:tab/>
        <w:t xml:space="preserve">O sistema deve permitir consulta a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existente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A busca deste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pode ser realizada a partir dos seguinte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ou combinação destes: autor, assunto, editora, periódico, local e ano de </w:t>
      </w:r>
      <w:r>
        <w:rPr>
          <w:i/>
          <w:iCs/>
          <w:sz w:val="24"/>
          <w:szCs w:val="24"/>
        </w:rPr>
        <w:t>publicação</w:t>
      </w:r>
      <w:r>
        <w:rPr>
          <w:sz w:val="24"/>
          <w:szCs w:val="24"/>
        </w:rPr>
        <w:t xml:space="preserve">. Assim, o sistema apresenta para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todos o(s) </w:t>
      </w:r>
      <w:r>
        <w:rPr>
          <w:i/>
          <w:iCs/>
          <w:sz w:val="24"/>
          <w:szCs w:val="24"/>
        </w:rPr>
        <w:t>item(s) bibliográficos</w:t>
      </w:r>
      <w:r>
        <w:rPr>
          <w:sz w:val="24"/>
          <w:szCs w:val="24"/>
        </w:rPr>
        <w:t xml:space="preserve"> que satisfazem o critério de busc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2.</w:t>
        <w:tab/>
        <w:t xml:space="preserve">O sistema deve, durante o processo de consulta, averiguar com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quai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ele deseja recuperar. Assim, o sistema pode recuperar </w:t>
      </w:r>
      <w:r>
        <w:rPr>
          <w:i/>
          <w:iCs/>
          <w:sz w:val="24"/>
          <w:szCs w:val="24"/>
        </w:rPr>
        <w:t xml:space="preserve">itens bibliográficos </w:t>
      </w:r>
      <w:r>
        <w:rPr>
          <w:sz w:val="24"/>
          <w:szCs w:val="24"/>
        </w:rPr>
        <w:t>totais ou parciai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3.</w:t>
        <w:tab/>
        <w:t xml:space="preserve">O sistema deve solicit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no momento da consulta o tipo do relatório a ser gerado. O relatório contém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relativos a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selecionados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durante o processo de consulta. Os relatórios podem ser impressos (na tela ou na impressora) ou podem ser gravados em arquivos para posterior anális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4.</w:t>
        <w:tab/>
        <w:t xml:space="preserve">O sistema deve ordenar 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dos relatórios de acordo com a preferência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utilizando as alternativas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5.</w:t>
        <w:tab/>
        <w:t xml:space="preserve">O sistema deve fornecer recursos para a criação e impressão de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 a partir das informações que o sistema possui sobre 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. Uma vez geradas as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,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optar por relatório impresso ou gravação em arquivos. As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 contêm além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, de forma parcial ou total, anotações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respeito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3. Uso dos Itens Bibliográficos durante a redação de um texto científic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6.</w:t>
        <w:tab/>
        <w:t xml:space="preserve">O sistema deve percorrer 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produzido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fim de identificar todas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encontradas. A partir dest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o sistema deve gerar automaticamente a </w:t>
      </w:r>
      <w:r>
        <w:rPr>
          <w:i/>
          <w:iCs/>
          <w:sz w:val="24"/>
          <w:szCs w:val="24"/>
        </w:rPr>
        <w:t>referência bibliográfica</w:t>
      </w:r>
      <w:r>
        <w:rPr>
          <w:sz w:val="24"/>
          <w:szCs w:val="24"/>
        </w:rPr>
        <w:t xml:space="preserve"> seguindo o padrão ABNT, e que posteriormente será anexada a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.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devem estar na forma ABNT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7.</w:t>
        <w:tab/>
        <w:t xml:space="preserve">O sistema deve permiti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ordenar as </w:t>
      </w:r>
      <w:r>
        <w:rPr>
          <w:i/>
          <w:iCs/>
          <w:sz w:val="24"/>
          <w:szCs w:val="24"/>
        </w:rPr>
        <w:t>referências</w:t>
      </w:r>
      <w:r>
        <w:rPr>
          <w:sz w:val="24"/>
          <w:szCs w:val="24"/>
        </w:rPr>
        <w:t xml:space="preserve"> das </w:t>
      </w:r>
      <w:r>
        <w:rPr>
          <w:i/>
          <w:iCs/>
          <w:sz w:val="24"/>
          <w:szCs w:val="24"/>
        </w:rPr>
        <w:t>referências bibliográficas</w:t>
      </w:r>
      <w:r>
        <w:rPr>
          <w:sz w:val="24"/>
          <w:szCs w:val="24"/>
        </w:rPr>
        <w:t xml:space="preserve"> em ordem alfabética por autor ou pela ocorrência da sua respectiva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8.</w:t>
        <w:tab/>
        <w:t xml:space="preserve">Caso o sistema encontre uma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que não esteja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o sistema deverá fornecer uma mensagem adequada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lertando a ocorrência de uma possível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incorret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9.</w:t>
        <w:tab/>
        <w:t xml:space="preserve">O sistema não deve permitir que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ltere as informações geradas automaticamente pelo sistema. Caso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deseje alterar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e uma </w:t>
      </w:r>
      <w:r>
        <w:rPr>
          <w:i/>
          <w:iCs/>
          <w:sz w:val="24"/>
          <w:szCs w:val="24"/>
        </w:rPr>
        <w:t>referência</w:t>
      </w:r>
      <w:r>
        <w:rPr>
          <w:sz w:val="24"/>
          <w:szCs w:val="24"/>
        </w:rPr>
        <w:t xml:space="preserve"> das </w:t>
      </w:r>
      <w:r>
        <w:rPr>
          <w:i/>
          <w:iCs/>
          <w:sz w:val="24"/>
          <w:szCs w:val="24"/>
        </w:rPr>
        <w:t xml:space="preserve">referências bibliográficas </w:t>
      </w:r>
      <w:r>
        <w:rPr>
          <w:sz w:val="24"/>
          <w:szCs w:val="24"/>
        </w:rPr>
        <w:t xml:space="preserve">por erro ou por não estar completa, ou deseje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ão encontrado pelo sistema, este deve proceder com as alterações desejada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e em seguida o sistema deve percorrer novamente 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gerando uma nov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Caso não deseje fazer alteraçõe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deverá então fazer correções diretamente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 Requisitos de Qua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iabi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. O sistema deve ter capacidade para recuperar os dados perdidos da última operação que realizou em caso de falh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O sistema deve fornecer facilidades para a realização de backups dos arquivos do sistem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ficiênci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22.</w:t>
        <w:tab/>
        <w:t xml:space="preserve">O tempo de processamento de uma operação de consulta não deve exceder três segundos para uma quantidade inferior a 10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O tempo de resposta para as operações de inserção, alteração e exclusão não deve exceder a três segun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tabi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O sistema deve rodar em microcomputadores da linha IBM PC que possuam microprocessador 486 DX ou superior, memória RAM mínima de 8Mbytes e rodam sob Windows9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O sistema deve ser facilmente portável para o UNIX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a nova versão do documento de requisitos está organizada dentro dos padrões propostos, seguindo as diretrizes de especificação de requisitos apresentadas neste trabalho, tais como: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 documento está organizado em torno de “use-cases” ou cenários utilizados pelo pesquisador: Preparação e Manutenção dos Itens Bibliográficos, Consultas Gerais e Emissão de Relatórios e Uso dos Itens Bibliográficos durante a redação de um texto científico.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ada seção da especificação informal está numerada e cada requisito tem um identificador único.</w:t>
      </w:r>
    </w:p>
    <w:p>
      <w:pPr>
        <w:pStyle w:val="Normal"/>
        <w:ind w:left="709" w:hanging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requisitos estão separados em requisitos funcionais e não funcionais (qualidade).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 texto não se refere a detalhes de implementação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requisitos que não têm sentido e são ambíguos foram eliminados.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As inconsistências foram eliminadas, apresentando as soluções para resolvê-las.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termos do domínio são usados consistentemente. Explicações dos termos relevantes do domínio da aplicação estão separadas da especificação dos requisitos e armazenadas no léxico do domínio (Apêndice I).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>
          <w:sz w:val="24"/>
          <w:szCs w:val="24"/>
        </w:rPr>
        <w:t>5</w:t>
      </w:r>
      <w:r>
        <w:rPr/>
        <w:t>. Conclusões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trabalho apresentou uma visão geral da engenharia de requisitos, enfatizando, principalmente, sua definição e o processo de engenharia de requisitos. De uma maneira geral, a engenharia de requisitos estabelece um processo de definição dos requisitos com o objetivo de obter uma especificação correta e completa dos requisitos. O produto deste processo é um modelo que servirá para produzir um documento de requisitos. Este documento serve como um meio de comunicação entre o projetista do software e o usuário a fim de estabelecer um “acordo” do software pretendid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ssim, o objetivo principal deste trabalho foi mostrar como um documento de requisitos deve ser organizado e redigido para que seja legível, não ambíguo e siga as diretrizes propostas por padrões internacionais (por exemplo, Norma ISO/IEC 9126) quanto à especificação de requisitos. Para alcançar tal objetivo, inicialmente foi apresentada uma versão de um documento de requisitos do Sistema de Apoio à Escrita (SAPES). Este documento foi analisado e corrigido, dando origem a um novo documento organizado dentro dos padrões propostos.</w:t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eo"/>
        <w:jc w:val="center"/>
        <w:rPr>
          <w:sz w:val="40"/>
          <w:szCs w:val="40"/>
        </w:rPr>
      </w:pPr>
      <w:r>
        <w:rPr>
          <w:sz w:val="40"/>
          <w:szCs w:val="40"/>
        </w:rPr>
        <w:t>APÊNDICE I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jc w:val="center"/>
        <w:rPr>
          <w:sz w:val="30"/>
          <w:szCs w:val="30"/>
        </w:rPr>
      </w:pPr>
      <w:r>
        <w:rPr>
          <w:sz w:val="30"/>
          <w:szCs w:val="30"/>
        </w:rPr>
        <w:t>Vocabulário Relativo ao SAPES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Apêndice contém termos relevantes do documento de requisitos do sistema que formam o léxico do domínio da aplicação.</w:t>
      </w:r>
    </w:p>
    <w:p>
      <w:pPr>
        <w:pStyle w:val="Seo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932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7"/>
        <w:gridCol w:w="3040"/>
        <w:gridCol w:w="1595"/>
        <w:gridCol w:w="1885"/>
      </w:tblGrid>
      <w:tr>
        <w:trPr/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Termo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finição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Sinônimo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Ver Também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Bibliografia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Bibliografi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grafi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Referências Bibliográficas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Texto com todas as </w:t>
            </w:r>
            <w:r>
              <w:rPr>
                <w:b/>
                <w:bCs/>
                <w:sz w:val="24"/>
                <w:szCs w:val="24"/>
              </w:rPr>
              <w:t>citações</w:t>
            </w:r>
            <w:r>
              <w:rPr>
                <w:sz w:val="24"/>
                <w:szCs w:val="24"/>
              </w:rPr>
              <w:t xml:space="preserve"> especificadas pelo autor e com a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 xml:space="preserve"> já pronta e concatenada no final. É um texto já publicado pelo </w:t>
            </w:r>
            <w:r>
              <w:rPr>
                <w:b/>
                <w:bCs/>
                <w:sz w:val="24"/>
                <w:szCs w:val="24"/>
              </w:rPr>
              <w:t xml:space="preserve">pesquisador </w:t>
            </w:r>
            <w:r>
              <w:rPr>
                <w:sz w:val="24"/>
                <w:szCs w:val="24"/>
              </w:rPr>
              <w:t>ou por qualquer outro autor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balh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Document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grafi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todos os </w:t>
            </w:r>
            <w:r>
              <w:rPr>
                <w:b/>
                <w:bCs/>
                <w:sz w:val="24"/>
                <w:szCs w:val="24"/>
              </w:rPr>
              <w:t>itens bibliográficos</w:t>
            </w:r>
            <w:r>
              <w:rPr>
                <w:sz w:val="24"/>
                <w:szCs w:val="24"/>
              </w:rPr>
              <w:t xml:space="preserve"> de um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e estes itens se referem a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e sua </w:t>
            </w:r>
            <w:r>
              <w:rPr>
                <w:b/>
                <w:bCs/>
                <w:sz w:val="24"/>
                <w:szCs w:val="24"/>
              </w:rPr>
              <w:t>bibliotec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Bibliografi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te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e um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>, mantidos particularmente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Referência a uma publicação em um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, na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 xml:space="preserve"> padronizada pela ABNT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,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Arquivo que contém o texto sendo redigido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, contendo </w:t>
            </w:r>
            <w:r>
              <w:rPr>
                <w:b/>
                <w:bCs/>
                <w:sz w:val="24"/>
                <w:szCs w:val="24"/>
              </w:rPr>
              <w:t>citações</w:t>
            </w:r>
            <w:r>
              <w:rPr>
                <w:sz w:val="24"/>
                <w:szCs w:val="24"/>
              </w:rPr>
              <w:t xml:space="preserve"> e que está pronto para ser manipulado pelo sistema SAPES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nônim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rtig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ha Técni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um cartão retangular que contém informações sobr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servindo para consulta, para levar a uma conferência ou reunião. Contém informações resumidas sobr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Esta ficha técnica pode conter além dos </w:t>
            </w:r>
            <w:r>
              <w:rPr>
                <w:b/>
                <w:bCs/>
                <w:sz w:val="24"/>
                <w:szCs w:val="24"/>
              </w:rPr>
              <w:t xml:space="preserve">itens de informação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de forma total ou parcial, conter também anotações do pesquisador a respeito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Forma normalizada pela ABNT, formada juntando-se as três primeiras letras do sobrenome do primeiro autor, seguido do ano de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 xml:space="preserve">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No caso de duas ou mais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o mesmo autor no mesmo ano, distinguem-se estas publica-ções juntando com o ano d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publicação, as letras “a” para a primeira publicação, “b” para a segunda publicação e assim por diante. Por exemplo, [TUR95a], [TUR95b]. Esta forma é usada na </w:t>
            </w:r>
            <w:r>
              <w:rPr>
                <w:b/>
                <w:bCs/>
                <w:sz w:val="24"/>
                <w:szCs w:val="24"/>
              </w:rPr>
              <w:t>citação</w:t>
            </w:r>
            <w:r>
              <w:rPr>
                <w:sz w:val="24"/>
                <w:szCs w:val="24"/>
              </w:rPr>
              <w:t xml:space="preserve">, entre colchetes, para identificar uma </w:t>
            </w:r>
            <w:r>
              <w:rPr>
                <w:b/>
                <w:bCs/>
                <w:sz w:val="24"/>
                <w:szCs w:val="24"/>
              </w:rPr>
              <w:t>referência</w:t>
            </w:r>
            <w:r>
              <w:rPr>
                <w:sz w:val="24"/>
                <w:szCs w:val="24"/>
              </w:rPr>
              <w:t xml:space="preserve"> dentro 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ção do Item Bibliográfico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Bibliográfic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Cada verbete que descreve um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 xml:space="preserve">.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 contém um conjunto de </w:t>
            </w:r>
            <w:r>
              <w:rPr>
                <w:b/>
                <w:bCs/>
                <w:sz w:val="24"/>
                <w:szCs w:val="24"/>
              </w:rPr>
              <w:t>itens de informação</w:t>
            </w:r>
            <w:r>
              <w:rPr>
                <w:sz w:val="24"/>
                <w:szCs w:val="24"/>
              </w:rPr>
              <w:t xml:space="preserve"> sobre uma cert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de Inform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de Inform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Cada informação armazenada em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As informações mais comuns são: título, autor (es), data (mês/ano), local da publicação. Outras informa-ções adicionais podem ser: resumo (pequena descrição d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), assunto</w:t>
            </w:r>
            <w:r>
              <w:rPr>
                <w:b/>
                <w:bCs/>
                <w:sz w:val="24"/>
                <w:szCs w:val="24"/>
              </w:rPr>
              <w:t>, numeração física</w:t>
            </w:r>
            <w:r>
              <w:rPr>
                <w:sz w:val="24"/>
                <w:szCs w:val="24"/>
              </w:rPr>
              <w:t xml:space="preserve">, editora, congresso, periódico (volume, número, páginas) e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 xml:space="preserve"> d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ação Físi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Forma de classificação estabelecida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para arquivar e recuperar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em sua </w:t>
            </w:r>
            <w:r>
              <w:rPr>
                <w:b/>
                <w:bCs/>
                <w:sz w:val="24"/>
                <w:szCs w:val="24"/>
              </w:rPr>
              <w:t>biblioteca</w:t>
            </w:r>
            <w:r>
              <w:rPr>
                <w:sz w:val="24"/>
                <w:szCs w:val="24"/>
              </w:rPr>
              <w:t xml:space="preserve"> particular. É um </w:t>
            </w:r>
            <w:r>
              <w:rPr>
                <w:b/>
                <w:bCs/>
                <w:sz w:val="24"/>
                <w:szCs w:val="24"/>
              </w:rPr>
              <w:t>item de informação</w:t>
            </w:r>
            <w:r>
              <w:rPr>
                <w:sz w:val="24"/>
                <w:szCs w:val="24"/>
              </w:rPr>
              <w:t xml:space="preserve">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a pessoa que utiliza o sistema SAPES e que está interessada na manutenção automatizada da </w:t>
            </w:r>
            <w:r>
              <w:rPr>
                <w:b/>
                <w:bCs/>
                <w:sz w:val="24"/>
                <w:szCs w:val="24"/>
              </w:rPr>
              <w:t>Bibliogra-fi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uár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Qualquer meio de divulgação envolvendo </w:t>
            </w:r>
            <w:r>
              <w:rPr>
                <w:b/>
                <w:bCs/>
                <w:sz w:val="24"/>
                <w:szCs w:val="24"/>
              </w:rPr>
              <w:t>artigos</w:t>
            </w:r>
            <w:r>
              <w:rPr>
                <w:sz w:val="24"/>
                <w:szCs w:val="24"/>
              </w:rPr>
              <w:t>, periódi-cos, livros ,anais, revistas e relatórios técnico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Um subconjunto d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pertencendo a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 xml:space="preserve"> gerada para um determina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</w:t>
            </w:r>
            <w:r>
              <w:rPr>
                <w:b/>
                <w:bCs/>
                <w:sz w:val="24"/>
                <w:szCs w:val="24"/>
              </w:rPr>
              <w:t xml:space="preserve">referências </w:t>
            </w:r>
            <w:r>
              <w:rPr>
                <w:sz w:val="24"/>
                <w:szCs w:val="24"/>
              </w:rPr>
              <w:t xml:space="preserve">a ser concatenado no final 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 que está sendo redigido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no sistema SAPE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Referências Bibliográficas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nônim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Representação abreviada do valor de qualquer </w:t>
            </w:r>
            <w:r>
              <w:rPr>
                <w:b/>
                <w:bCs/>
                <w:sz w:val="24"/>
                <w:szCs w:val="24"/>
              </w:rPr>
              <w:t>item de informação</w:t>
            </w:r>
            <w:r>
              <w:rPr>
                <w:sz w:val="24"/>
                <w:szCs w:val="24"/>
              </w:rPr>
              <w:t>. Por exemplo, ao invés de registrar o nome completo de um autor, digamos José Carlos Bento de Saraiva, o pesquisador registra apenas JCB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balh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Artig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uári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eo"/>
        <w:jc w:val="center"/>
        <w:rPr>
          <w:sz w:val="40"/>
          <w:szCs w:val="40"/>
        </w:rPr>
      </w:pPr>
      <w:r>
        <w:rPr>
          <w:sz w:val="40"/>
          <w:szCs w:val="40"/>
        </w:rPr>
        <w:t>APÊNDICE II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jc w:val="center"/>
        <w:rPr>
          <w:sz w:val="30"/>
          <w:szCs w:val="30"/>
        </w:rPr>
      </w:pPr>
      <w:r>
        <w:rPr>
          <w:sz w:val="30"/>
          <w:szCs w:val="30"/>
        </w:rPr>
        <w:t>Diagrama do Domínio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Apêndice contém o Diagrama do Domínio da aplicação que inter-relaciona todos os termos apresentados no Apêndice I.</w:t>
      </w:r>
    </w:p>
    <w:p>
      <w:pPr>
        <w:pStyle w:val="Sub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Seo"/>
        <w:rPr/>
      </w:pPr>
      <w:r>
        <w:rPr/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800" w:right="1800" w:gutter="0" w:header="0" w:top="1418" w:footer="720" w:bottom="1418"/>
          <w:pgNumType w:fmt="decimal"/>
          <w:formProt w:val="false"/>
          <w:titlePg/>
          <w:textDirection w:val="lrTb"/>
        </w:sectPr>
        <w:pStyle w:val="Normal"/>
        <w:spacing w:lineRule="atLeast" w:line="360"/>
        <w:jc w:val="center"/>
        <w:rPr>
          <w:sz w:val="24"/>
          <w:szCs w:val="24"/>
        </w:rPr>
      </w:pPr>
      <w:r>
        <w:rPr/>
        <w:object w:dxaOrig="8980" w:dyaOrig="9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pt;height:455pt" filled="f" o:ole="">
            <v:imagedata r:id="rId9" o:title=""/>
          </v:shape>
          <o:OLEObject Type="Embed" ProgID="" ShapeID="ole_rId8" DrawAspect="Content" ObjectID="_138020546" r:id="rId8"/>
        </w:object>
      </w:r>
    </w:p>
    <w:p>
      <w:pPr>
        <w:pStyle w:val="SubSeo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eferência Bibliográfica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Aur86] Aurélio Buarque de Holanda Ferreira. Novo Dicionário Aurélio da Língua Portuguesa. Segunda Edição - revista e ampliada). Editora Nova Fronteira, 1986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Boe89] Boehm, B.W. Software risk management. IEEE Computer Society Press: Washington, 1989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Boo91] Booch, G. Object-Oriented Design with Applications. Benjamin Cummings, CA, 1991.</w:t>
      </w:r>
    </w:p>
    <w:p>
      <w:pPr>
        <w:pStyle w:val="Normal"/>
        <w:spacing w:lineRule="auto" w:line="360"/>
        <w:ind w:left="284" w:hanging="283"/>
        <w:jc w:val="both"/>
        <w:rPr/>
      </w:pPr>
      <w:r>
        <w:rPr>
          <w:sz w:val="24"/>
          <w:szCs w:val="24"/>
        </w:rPr>
        <w:t xml:space="preserve">[Cas95] Castro, J. F. B. Introdução à engenharia de requisitos. In: </w:t>
      </w:r>
      <w:r>
        <w:rPr>
          <w:i/>
          <w:iCs/>
          <w:sz w:val="24"/>
          <w:szCs w:val="24"/>
        </w:rPr>
        <w:t>XV Congresso da Sociedade Brasileira de Computação</w:t>
      </w:r>
      <w:r>
        <w:rPr>
          <w:sz w:val="24"/>
          <w:szCs w:val="24"/>
        </w:rPr>
        <w:t>, JAI'95, Canela, RS, Brasil, 1995, 43p.</w:t>
      </w:r>
    </w:p>
    <w:p>
      <w:pPr>
        <w:pStyle w:val="Normal"/>
        <w:spacing w:lineRule="auto" w:line="36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[Col94] Coleman, D. et al. Object-Oriented Development: The Fusion Method. Prentice Hall, 199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Fio95] Fiorini, S.T.; Leite, J.C.S.P. &amp; Soares, T.D.M. Integrando processos de negócio à elicitação de requisitos. In: </w:t>
      </w:r>
      <w:r>
        <w:rPr>
          <w:i/>
          <w:iCs/>
          <w:sz w:val="24"/>
          <w:szCs w:val="24"/>
        </w:rPr>
        <w:t>IX Simpósio Brasileiro de Engenharia de Softwar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BES'95</w:t>
      </w:r>
      <w:r>
        <w:rPr>
          <w:sz w:val="24"/>
          <w:szCs w:val="24"/>
        </w:rPr>
        <w:t>, Recife, 03-06 de outubro de 1995. p.379-39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84] </w:t>
      </w:r>
      <w:r>
        <w:rPr>
          <w:i/>
          <w:iCs/>
          <w:sz w:val="24"/>
          <w:szCs w:val="24"/>
        </w:rPr>
        <w:t>IEEE Std. 830. IEEE Guide to Software Requirement Specification</w:t>
      </w:r>
      <w:r>
        <w:rPr>
          <w:sz w:val="24"/>
          <w:szCs w:val="24"/>
        </w:rPr>
        <w:t>. The Institute of Electrical and Electronics Engineers. New York, 198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90] </w:t>
      </w:r>
      <w:r>
        <w:rPr>
          <w:i/>
          <w:iCs/>
          <w:sz w:val="24"/>
          <w:szCs w:val="24"/>
        </w:rPr>
        <w:t xml:space="preserve">IEEE Std. 610.12 IEEE Standard Glossary of Software Engineering Terminology. </w:t>
      </w:r>
      <w:r>
        <w:rPr>
          <w:sz w:val="24"/>
          <w:szCs w:val="24"/>
        </w:rPr>
        <w:t>The Institute of Electrical and Electronics Engineers. New York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91] </w:t>
      </w:r>
      <w:r>
        <w:rPr>
          <w:i/>
          <w:iCs/>
          <w:sz w:val="24"/>
          <w:szCs w:val="24"/>
        </w:rPr>
        <w:t>IEEE Software: Measurement Based Process Improvement</w:t>
      </w:r>
      <w:r>
        <w:rPr>
          <w:sz w:val="24"/>
          <w:szCs w:val="24"/>
        </w:rPr>
        <w:t>. july 1991, v.11(4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SO9126] </w:t>
      </w:r>
      <w:r>
        <w:rPr>
          <w:i/>
          <w:iCs/>
          <w:sz w:val="24"/>
          <w:szCs w:val="24"/>
        </w:rPr>
        <w:t>ISO/IEC 9126. Information Technology - Software Product Evaluation - Quality characterisitcs and guidelines for their use</w:t>
      </w:r>
      <w:r>
        <w:rPr>
          <w:sz w:val="24"/>
          <w:szCs w:val="24"/>
        </w:rPr>
        <w:t>. 1991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Lei90] Leite, J.C.S.P. Validação de requisitos: o uso de pontos de vista. In: Revista Brasileira de Computação, v.6, n.2, p.39-52, RBC, outubro/dezembro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Lei94] Leite, J.C.S.P. Engenharia de Requisitos. In: </w:t>
      </w:r>
      <w:r>
        <w:rPr>
          <w:i/>
          <w:iCs/>
          <w:sz w:val="24"/>
          <w:szCs w:val="24"/>
        </w:rPr>
        <w:t>Notas de Aula</w:t>
      </w:r>
      <w:r>
        <w:rPr>
          <w:sz w:val="24"/>
          <w:szCs w:val="24"/>
        </w:rPr>
        <w:t>, PUC-RJ, 1994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May90] Mayrhauser, A.V. Software Engineering: Methods and Management. Academic Press, 1990, 864p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Pre94] Pressman, R.S. Software engineering: a practitioner's approach. Euopean Edition, 1994, 801p.</w:t>
      </w:r>
    </w:p>
    <w:sectPr>
      <w:footerReference w:type="default" r:id="rId12"/>
      <w:footnotePr>
        <w:numFmt w:val="decimal"/>
      </w:footnotePr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vantGarde Md BT">
    <w:charset w:val="01"/>
    <w:family w:val="swiss"/>
    <w:pitch w:val="variable"/>
  </w:font>
  <w:font w:name="AvantGarde B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e trabalho foi desenvolvido como parte das atividades do estágio supervisionado realizado no Programa de Aperfeiçoamento de Ensino (PAE) no segundo semestre de 199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Esse conjunto de atributos caracteriza o que o software faz para satisfazer as necessidades, enquanto os outros conjuntos caracterizam principalmente quando e como ele fa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A usabilidade deve levar em conta os vários ambientes de usuários que o software pode afetar, que podem abranger desde a preparação para uso até a avaliação de resultados. A usabilidade definida nesta Norma é diferente da definição do ponto de vista ergonômico, em que outras características como eficiência e eficácia também são consideradas componentes da usabilidad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Em software não ocorre desgaste ou envelhecimento. As limitações em confiabilidade são decorrentes de defeitos na especificação dos requisitos, projeto ou implementação. As falhas decorrentes desses defeitos dependem de como o produto de software é usado e das opções de programa selecionadas, e não do tempo decorrid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Os recursos podem incluir outros produtos de software, hardware, materiais (por exemplo: papel para impressora, discos flexíveis) e serviços de operação, manutenção ou suport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As modificações podem incluir correções, melhorias ou adaptações do software devido a mudanças no ambiente, ou nos seus requisito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O ambiente pode incluir ambiente organizacional, de hardware ou de softwa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eo">
    <w:name w:val="Seção"/>
    <w:basedOn w:val="Normal"/>
    <w:qFormat/>
    <w:pPr>
      <w:spacing w:lineRule="atLeast" w:line="360"/>
    </w:pPr>
    <w:rPr>
      <w:b/>
      <w:bCs/>
      <w:sz w:val="26"/>
      <w:szCs w:val="26"/>
    </w:rPr>
  </w:style>
  <w:style w:type="paragraph" w:styleId="SubSeo">
    <w:name w:val="SubSeção"/>
    <w:basedOn w:val="Normal"/>
    <w:qFormat/>
    <w:pPr>
      <w:spacing w:lineRule="atLeast" w:line="36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5T10:51:00Z</dcterms:created>
  <dc:creator>ICMSC - USP</dc:creator>
  <dc:description/>
  <dc:language>en-US</dc:language>
  <cp:lastModifiedBy>Tchelo</cp:lastModifiedBy>
  <dcterms:modified xsi:type="dcterms:W3CDTF">1997-06-16T16:00:00Z</dcterms:modified>
  <cp:revision>4</cp:revision>
  <dc:subject/>
  <dc:title> Instituto de Ciências Matemáticas de São Carlos</dc:title>
</cp:coreProperties>
</file>