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320"/>
          <w:tab w:val="clear" w:pos="8640"/>
        </w:tabs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Header"/>
        <w:widowControl w:val="false"/>
        <w:spacing w:lineRule="auto" w:line="240" w:before="0" w:after="0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widowControl w:val="false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rPr>
          <w:b/>
          <w:b/>
          <w:sz w:val="48"/>
        </w:rPr>
      </w:pPr>
      <w:r>
        <w:rPr>
          <w:b/>
          <w:sz w:val="48"/>
        </w:rPr>
        <w:t>Capítulo 1</w:t>
      </w:r>
    </w:p>
    <w:p>
      <w:pPr>
        <w:pStyle w:val="Normal"/>
        <w:widowControl w:val="false"/>
        <w:spacing w:lineRule="auto" w:line="24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Captulo"/>
        <w:rPr/>
      </w:pPr>
      <w:r>
        <w:rPr/>
        <w:t>INTRODUÇã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tabs>
          <w:tab w:val="clear" w:pos="720"/>
          <w:tab w:val="left" w:pos="142" w:leader="none"/>
        </w:tabs>
        <w:ind w:left="567" w:hanging="567"/>
        <w:rPr/>
      </w:pPr>
      <w:bookmarkStart w:id="0" w:name="_Ref414627149"/>
      <w:bookmarkStart w:id="1" w:name="_Ref414627030"/>
      <w:bookmarkStart w:id="2" w:name="_Ref414626879"/>
      <w:bookmarkStart w:id="3" w:name="_Ref414626765"/>
      <w:bookmarkStart w:id="4" w:name="_Ref414626764"/>
      <w:bookmarkStart w:id="5" w:name="_Ref414626754"/>
      <w:bookmarkStart w:id="6" w:name="_Ref414626741"/>
      <w:bookmarkStart w:id="7" w:name="_Ref414626711"/>
      <w:bookmarkStart w:id="8" w:name="_Ref414624875"/>
      <w:bookmarkStart w:id="9" w:name="_Ref414624856"/>
      <w:r>
        <w:object w:dxaOrig="734" w:dyaOrig="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pt;margin-top:44.15pt;width:35.25pt;height:31.5pt;mso-wrap-distance-left:9.05pt;mso-wrap-distance-right:2.8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83094373" r:id="rId2"/>
        </w:objec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t>Considerações Iniciais</w:t>
      </w:r>
    </w:p>
    <w:p>
      <w:pPr>
        <w:pStyle w:val="Normal"/>
        <w:widowControl w:val="false"/>
        <w:rPr/>
      </w:pPr>
      <w:r>
        <w:rPr/>
        <w:t xml:space="preserve">demanda por aplicações que utilizam a tecnologia hipermídia encontra-se em contínua expansão devido, principalmente, à disseminação da </w:t>
      </w:r>
      <w:r>
        <w:rPr>
          <w:i/>
        </w:rPr>
        <w:t>World Wide Web</w:t>
      </w:r>
      <w:r>
        <w:rPr>
          <w:rStyle w:val="FootnoteCharacters"/>
          <w:rStyle w:val="FootnoteAnchor"/>
        </w:rPr>
        <w:footnoteReference w:id="2"/>
      </w:r>
      <w:r>
        <w:rPr/>
        <w:t xml:space="preserve"> (WWW). Organizações comerciais estão explorando o potencial da WWW e da hipermídia para se apresentar ao público e, ao mesmo tempo, vender seus produtos e serviços com mais rapidez e ampliar o seu universo de consumidores [Bigelow 1988, Bieber; Kacmar 1995, Bieber; Vitali 1997, Ladd et al. 1997, Balasubramanian et al. 1997].</w:t>
      </w:r>
    </w:p>
    <w:p>
      <w:pPr>
        <w:pStyle w:val="Normal"/>
        <w:widowControl w:val="false"/>
        <w:ind w:firstLine="567"/>
        <w:rPr/>
      </w:pPr>
      <w:r>
        <w:rPr/>
        <w:t>A tecnologia hipermídia consiste em um modelo de organização e recuperação de informações que integra as tecnologias hipertexto e multimídia [Conklin 1987, Begoray 1990, Nielsen 1990a, Hardman et al. 1994]. Herda da tecnologia hipertexto a organização não linear da informação e um novo processo de interação que permite aos seus usuários, denominados leitores, navegar</w:t>
      </w:r>
      <w:r>
        <w:rPr>
          <w:rStyle w:val="FootnoteCharacters"/>
          <w:rStyle w:val="FootnoteAnchor"/>
        </w:rPr>
        <w:footnoteReference w:id="3"/>
      </w:r>
      <w:r>
        <w:rPr/>
        <w:t xml:space="preserve"> por um grande aglomerado de informações. Segundo Grønbaek e Trigg [1994b], as ligações formam o coração da tecnologia hipertexto, cujas estruturas navegáveis em forma de rede distinguem-na de outros mecanismos de organização da informação.</w:t>
      </w:r>
    </w:p>
    <w:p>
      <w:pPr>
        <w:pStyle w:val="TextBodyIndent"/>
        <w:widowControl w:val="false"/>
        <w:rPr/>
      </w:pPr>
      <w:r>
        <w:rPr/>
        <w:t>Por outro lado, a multimídia permite criar e manipular documentos como objetos estruturados compostos de dados de natureza distinta (texto, imagem, áudio, vídeo ou animação, por exemplo). A integração de informações estáticas e dinâmicas apresentadas em diferentes mídias é vastamente utilizada nos atuais sistemas de gerenciamento de informação, propiciando o desenvolvimento de aplicações com maior flexibilidade e poder de expressão [Smith; Weiss 1988, Nielsen 1990b, Ginige et al. 1995].</w:t>
      </w:r>
    </w:p>
    <w:p>
      <w:pPr>
        <w:pStyle w:val="Normal"/>
        <w:widowControl w:val="false"/>
        <w:ind w:firstLine="567"/>
        <w:rPr/>
      </w:pPr>
      <w:r>
        <w:rPr/>
        <w:t>Um software ou um sistema que apóia a tecnologia hipermídia é denominado sistema hiperdocumento</w:t>
      </w:r>
      <w:r>
        <w:rPr>
          <w:rStyle w:val="FootnoteCharacters"/>
          <w:rStyle w:val="FootnoteAnchor"/>
        </w:rPr>
        <w:footnoteReference w:id="4"/>
      </w:r>
      <w:r>
        <w:rPr/>
        <w:t>. Exemplos desses sistemas são Neptune [Delisle; Schwartz 1986], KMS (</w:t>
      </w:r>
      <w:r>
        <w:rPr>
          <w:i/>
        </w:rPr>
        <w:t>Knowledge Management System</w:t>
      </w:r>
      <w:r>
        <w:rPr/>
        <w:t>) [Akscyn et al. 1988], Hyperties (</w:t>
      </w:r>
      <w:r>
        <w:rPr>
          <w:i/>
        </w:rPr>
        <w:t>Hypertext based on the Interactive Encyclopedia System</w:t>
      </w:r>
      <w:r>
        <w:rPr/>
        <w:t>) [Marchionini; Shneirderman 1988], NoteCards [Trigg; Irish 1987, Halasz 1988], Intermedia [Yankelovich et al. 1988], HyperCard [Williams 1987], Guide [Brown 1986, Brown 1987], Toolbook [Brown 1991] e Hyper-G [Andrews et al. 1995].</w:t>
      </w:r>
    </w:p>
    <w:p>
      <w:pPr>
        <w:pStyle w:val="Normal"/>
        <w:widowControl w:val="false"/>
        <w:ind w:firstLine="567"/>
        <w:rPr/>
      </w:pPr>
      <w:r>
        <w:rPr/>
        <w:t>A aplicação, ou o conjunto de documentos on-line gerenciado e manipulado por um sistema hiperdocumento é denominado hiperdocumento</w:t>
      </w:r>
      <w:r>
        <w:rPr>
          <w:rStyle w:val="FootnoteCharacters"/>
          <w:rStyle w:val="FootnoteAnchor"/>
        </w:rPr>
        <w:footnoteReference w:id="5"/>
      </w:r>
      <w:r>
        <w:rPr/>
        <w:t>. Um documento possui uma dimensão linear, enquanto um hiperdocumento possui várias dimensões, ou seja, contém referências a outros documentos. No hiperdocumento são armazenadas as porções de informação e as meta-informações que determinam as ligações entre elas. A Figura 1.1 ilustra os três componentes básicos que compõem um hiperdocumento:</w:t>
      </w:r>
    </w:p>
    <w:p>
      <w:pPr>
        <w:pStyle w:val="Normal"/>
        <w:widowControl w:val="false"/>
        <w:ind w:left="851" w:hanging="284"/>
        <w:rPr/>
      </w:pPr>
      <w:r>
        <w:rPr/>
        <w:t>a) nós: correspondem às unidades básicas de informação e, normalmente, representam a expressão individual de uma idéia ou um conceito;</w:t>
      </w:r>
    </w:p>
    <w:p>
      <w:pPr>
        <w:pStyle w:val="TextBodyIndent"/>
        <w:widowControl w:val="false"/>
        <w:ind w:left="851" w:hanging="284"/>
        <w:rPr/>
      </w:pPr>
      <w:r>
        <w:rPr/>
        <w:t>b) ligações (elos): conectam os nós, formando uma rede de informações que define a estrutura organizacional do hiperdocumento. Segundo Hardman et al. [1994], a função de uma ligação é definir os caminhos de navegação no hiperdocumento; e</w:t>
      </w:r>
    </w:p>
    <w:p>
      <w:pPr>
        <w:pStyle w:val="TextBodyIndent"/>
        <w:widowControl w:val="false"/>
        <w:ind w:left="851" w:hanging="284"/>
        <w:rPr/>
      </w:pPr>
      <w:r>
        <w:rPr/>
        <w:t>c) âncoras: representam os pontos de origem das ligações, ou seja, os pontos a partir dos quais os leitores, ativando ligações, poderão navegar no hiperdocumento.</w:t>
      </w:r>
    </w:p>
    <w:p>
      <w:pPr>
        <w:pStyle w:val="Normal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910</wp:posOffset>
                </wp:positionH>
                <wp:positionV relativeFrom="paragraph">
                  <wp:posOffset>635</wp:posOffset>
                </wp:positionV>
                <wp:extent cx="4864735" cy="3258185"/>
                <wp:effectExtent l="254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4680" cy="3258360"/>
                          <a:chOff x="0" y="0"/>
                          <a:chExt cx="4864680" cy="325836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1524600" cy="911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1196280"/>
                            <a:ext cx="1909440" cy="1001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2380680"/>
                            <a:ext cx="1960200" cy="864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755640"/>
                            <a:ext cx="720" cy="55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2019960" cy="89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409680"/>
                            <a:ext cx="105480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51480"/>
                            <a:ext cx="1419840" cy="946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9480" y="23400"/>
                            <a:ext cx="1458000" cy="9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562120" y="1620000"/>
                            <a:ext cx="454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21480" y="646920"/>
                            <a:ext cx="2520" cy="851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7640" y="641520"/>
                            <a:ext cx="48312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31400"/>
                            <a:ext cx="81648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1346760"/>
                            <a:ext cx="496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1664280"/>
                            <a:ext cx="337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867680"/>
                            <a:ext cx="521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3280" y="1499400"/>
                            <a:ext cx="43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2083320"/>
                            <a:ext cx="720" cy="28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1950120"/>
                            <a:ext cx="720" cy="400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8480" y="254520"/>
                            <a:ext cx="314280" cy="1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8960" y="160200"/>
                            <a:ext cx="496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Nó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49880" y="399960"/>
                            <a:ext cx="108720" cy="781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1861200"/>
                            <a:ext cx="720" cy="55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1492920"/>
                            <a:ext cx="720" cy="89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448000"/>
                            <a:ext cx="705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Ligaçã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645200"/>
                            <a:ext cx="343440" cy="120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880" y="1664280"/>
                            <a:ext cx="838800" cy="114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2869560"/>
                            <a:ext cx="829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Âncor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494720"/>
                            <a:ext cx="0" cy="12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370160"/>
                            <a:ext cx="2051640" cy="82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 xml:space="preserve">Um hiperdocumento é composto d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nó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 xml:space="preserve"> inter-relacionados por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ligaçõ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Um sistema hiperdocumento é um software que permite ao autor criar e manipular hiperdocumentos.</w:t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6480"/>
                            <a:ext cx="1429560" cy="819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Um nó pod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 xml:space="preserve">ter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ligaçõe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 xml:space="preserve"> para outros nós. Por exemplo: para um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map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 xml:space="preserve"> e para a definição de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hiperdocument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160" y="1197000"/>
                            <a:ext cx="1922040" cy="97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 xml:space="preserve">A ligação define uma relação entre as informações contidas nos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nó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 xml:space="preserve"> do hiperdocumento. Para habilitá-la durante a navegação deve-se clicar em uma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âncor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 xml:space="preserve"> ou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indicação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400" y="2411640"/>
                            <a:ext cx="1835640" cy="84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pt-BR"/>
                                </w:rPr>
                                <w:t>As âncoras podem ser representadas de diversas formas no conteúdo do hiperdocumento, como palavras sublinhadas, ícones ou botões.</w:t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6680" y="132840"/>
                            <a:ext cx="0" cy="121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1663200"/>
                            <a:ext cx="0" cy="203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" y="951840"/>
                            <a:ext cx="0" cy="64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0pt;width:383.05pt;height:256.55pt" coordorigin="266,0" coordsize="7661,5131">
                <v:roundrect id="shape_0" stroked="t" o:allowincell="f" style="position:absolute;left:416;top:0;width:2400;height:1435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4720;top:1884;width:3006;height:1576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roundrect id="shape_0" stroked="t" o:allowincell="f" style="position:absolute;left:4755;top:3749;width:3086;height:1361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line id="shape_0" from="1606,1190" to="1606,20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oundrect id="shape_0" stroked="t" o:allowincell="f" style="position:absolute;left:266;top:2070;width:3180;height:1410;mso-wrap-style:none;v-text-anchor:middle">
                  <v:fill o:detectmouseclick="t" on="false"/>
                  <v:stroke color="black" weight="3240" joinstyle="miter" endcap="flat"/>
                  <w10:wrap type="none"/>
                </v:roundrect>
                <v:line id="shape_0" from="2606,645" to="4266,653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380;top:81;width:2235;height:1489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44;top:37;width:2295;height:15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4301,2551" to="5016,255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07,1019" to="3610,235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845,1010" to="3605,101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641,207" to="3926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41,2121" to="4721,212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356,2621" to="3886,2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76,2941" to="4696,294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610,2361" to="4290,23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86,3281" to="6086,373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076,3071" to="7076,37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26,401" to="7120,429" stroked="t" o:allowincell="f" style="position:absolute;flip:y">
                  <v:stroke color="black" weight="12600" dashstyle="shortdot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46;top:252;width:78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N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16,630" to="7286,1860" stroked="t" o:allowincell="f" style="position:absolute;flip:y">
                  <v:stroke color="black" weight="1260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4016,2931" to="4016,3801" stroked="t" o:allowincell="f" style="position:absolute">
                  <v:stroke color="black" weight="1260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3716,2351" to="3716,3761" stroked="t" o:allowincell="f" style="position:absolute">
                  <v:stroke color="black" weight="1260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25;top:3855;width:111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Liga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,2591" to="1166,4481" stroked="t" o:allowincell="f" style="position:absolute">
                  <v:stroke color="black" weight="12600" dashstyle="shortdot" endarrow="open" endarrowwidth="medium" endarrowlength="medium" joinstyle="miter" endcap="flat"/>
                  <v:fill o:detectmouseclick="t" on="false"/>
                  <w10:wrap type="none"/>
                </v:line>
                <v:line id="shape_0" from="1390,2621" to="2710,4421" stroked="t" o:allowincell="f" style="position:absolute;flip:x">
                  <v:stroke color="black" weight="12600" dashstyle="shortdot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6;top:4519;width:130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Ânc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98,2354" to="4298,25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oundrect id="shape_0" stroked="f" o:allowincell="f" style="position:absolute;left:286;top:2158;width:3230;height:129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 xml:space="preserve">Um hiperdocumento é composto d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nó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 xml:space="preserve"> inter-relacionados por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ligaçõ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Um sistema hiperdocumento é um software que permite ao autor criar e manipular hiperdocumento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506;top:10;width:2250;height:12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Um nó pode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 xml:space="preserve">ter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ligaçõe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 xml:space="preserve"> para outros nós. Por exemplo: para um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map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 xml:space="preserve"> e para a definição de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hiperdocumento</w:t>
                        </w:r>
                        <w:r>
                          <w:rPr>
                            <w:kern w:val="2"/>
                            <w:sz w:val="18"/>
                            <w:szCs w:val="20"/>
                            <w:u w:val="single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4720;top:1885;width:3026;height:1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 xml:space="preserve">A ligação define uma relação entre as informações contidas nos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nó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 xml:space="preserve"> do hiperdocumento. Para habilitá-la durante a navegação deve-se clicar em uma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âncor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 xml:space="preserve"> ou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u w:val="single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indicação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4881;top:3798;width:2890;height:13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pt-BR"/>
                          </w:rPr>
                          <w:t>As âncoras podem ser representadas de diversas formas no conteúdo do hiperdocumento, como palavras sublinhadas, ícones ou botõ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line id="shape_0" from="3930,209" to="3930,21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80,2619" to="3880,29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0,1499" to="610,251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Figura"/>
        <w:rPr/>
      </w:pPr>
      <w:bookmarkStart w:id="10" w:name="_Ref407378915"/>
      <w:r>
        <w:rPr/>
        <w:t>Figura 1.1</w:t>
      </w:r>
      <w:bookmarkEnd w:id="10"/>
      <w:r>
        <w:rPr/>
        <w:t>: Exemplo de hiperdocumento.</w:t>
      </w:r>
    </w:p>
    <w:p>
      <w:pPr>
        <w:pStyle w:val="Normal"/>
        <w:widowControl w:val="false"/>
        <w:ind w:firstLine="567"/>
        <w:rPr/>
      </w:pPr>
      <w:r>
        <w:rPr/>
        <w:t>Para que o hiperdocumento seja explorado pelos leitores, é necessário especificar, além da sua estrutura organizacional, a semântica de navegação associada (</w:t>
      </w:r>
      <w:r>
        <w:rPr>
          <w:i/>
        </w:rPr>
        <w:t>browsing semantics</w:t>
      </w:r>
      <w:r>
        <w:rPr/>
        <w:t>) [Garzotto et al. 1993a]. Segundo Stotts e Furuta [1989], a semântica de navegação define as propriedades dinâmicas e de visualização do hiperdocumento em tempo de navegação, permitindo especificar a estrutura navegacional e as transformações associadas ao hiperdocumento quando ligações são ativadas pelo leitor. As tarefas de especificação da estrutura organizacional e da semântica de navegação fazem parte da atividade de autoria que, segundo Garzotto et al. [1991, 1993a], consiste de duas fases. Na primeira, autoria em ponto grande (granularidade grossa), especificam-se a estrutura organizacional e como o leitor poderá navegar por essa estrutura (semântica de navegação). A segunda, autoria em ponto pequeno (granularidade fina), consiste no preenchimento dos nós com a informação desejada e é fortemente dependente das ferramentas disponíveis para implementação, bem como do meio utilizado para armazenar as informações.</w:t>
      </w:r>
    </w:p>
    <w:p>
      <w:pPr>
        <w:pStyle w:val="TextBodyIndent"/>
        <w:rPr/>
      </w:pPr>
      <w:r>
        <w:rPr/>
        <w:t>Uma vez criado o hiperdocumento na atividade de autoria, ele pode ser interpretado e exibido ao leitor para a navegação. Normalmente o leitor navega no hiperdocumento de acordo com seu grau de interesse e/ou de conhecimento do assunto, e a sua disponibilidade de tempo. Porém, segundo Fraïssé [1997], navegar eficientemente em um espaço de informação não é simplesmente investigar ou explorar livremente um conjunto desarrumado de ligações ou consultar uma base de dados usando caixas de diálogo ou botões. Supõe-se que um esforço prévio de autoria tenha gerado o hiperdocumento de forma a tornar o processo de busca de informações adequado às restrições cognitivas dos diferentes tipos de leitores.</w:t>
      </w:r>
    </w:p>
    <w:p>
      <w:pPr>
        <w:pStyle w:val="Heading1"/>
        <w:keepNext w:val="false"/>
        <w:widowControl w:val="false"/>
        <w:tabs>
          <w:tab w:val="clear" w:pos="720"/>
          <w:tab w:val="left" w:pos="567" w:leader="none"/>
        </w:tabs>
        <w:rPr/>
      </w:pPr>
      <w:bookmarkStart w:id="11" w:name="_Ref414627177"/>
      <w:r>
        <w:rPr/>
        <w:t>Motivações e objetivos</w:t>
      </w:r>
      <w:bookmarkEnd w:id="11"/>
    </w:p>
    <w:p>
      <w:pPr>
        <w:pStyle w:val="Normal"/>
        <w:widowControl w:val="false"/>
        <w:ind w:firstLine="567"/>
        <w:rPr/>
      </w:pPr>
      <w:r>
        <w:rPr/>
        <w:t>Pesquisas realizadas ao longo das décadas de 70 e 80 demonstraram o potencial da tecnologia hipermídia como um novo paradigma de organização e recuperação de informações para uma variedade de domínios de aplicação. Porém, são inúmeros os problemas que surgem no projeto de hiperdocumentos. Pode-se citar, entre outros: capturar e organizar a estrutura do domínio de informação, muitas vezes complexa, de maneira a torná-la clara e acessível aos leitores; estabelecer abordagens sistemáticas para definir a estrutura organizacional e a semântica de navegação, bem como para modelar o conteúdo e a interface; definir formas adequadas para organizar e recuperar as informações em sistemas hiperdocumento; implementar mecanismos eficientes para navegar em hiperdocumentos; obter modelos do domínio subjacente que possam ser mapeados de forma simples e direta para um modelo de projeto; especificar os requisitos de informações multimídia; e criar hiperdocumentos que possam ser implementados em plataformas diferentes. Esses são problemas típicos da atividade de autoria, cuja qualidade, de acordo com Brown [1990] e Garzotto et al. [1993a], é o fator determinante no projeto de hiperdocumentos. Tais problemas, aliados àqueles inerentes à utilização da tecnologia hipermídia (desorientação do leitor e sobrecarga cognitiva), têm motivado pesquisas na área.</w:t>
      </w:r>
    </w:p>
    <w:p>
      <w:pPr>
        <w:pStyle w:val="TextBodyIndent"/>
        <w:widowControl w:val="false"/>
        <w:rPr/>
      </w:pPr>
      <w:r>
        <w:rPr/>
        <w:t>Os sistemas hiperdocumento e os próprios hiperdocumentos são produtos de software que podem se beneficiar de modelos de especificação e métodos que sistematizem o seu processo de desenvolvimento. No entanto, os métodos e as técnicas tradicionais de desenvolvimento de software não são adequados para o projeto de hiperdocumentos, que apresentam requisitos próprios, como a necessidade de gerenciar um grande volume de informações, e de combinar a navegação controlada pelo leitor com a própria natureza das informações multimídia [Hardman et al. 1993, Garzotto et al. 1994]. Tais fatos motivam a pesquisa por novos modelos e métodos que forneçam diretrizes para gerenciar de maneira sistemática o projeto de hiperdocumentos, ajudando a disciplinar a atividade de autoria, além de encorajar o desenvolvimento de hiperdocumentos estruturados. O uso de modelos não somente melhora o processo de projeto e desenvolvimento de hiperdocumentos [Cavallaro et al. 1993, Garzotto et al. 1994], mas também facilita a sua análise e avaliação [Garzotto et al. 1995].</w:t>
      </w:r>
    </w:p>
    <w:p>
      <w:pPr>
        <w:pStyle w:val="Normal"/>
        <w:widowControl w:val="false"/>
        <w:ind w:firstLine="567"/>
        <w:rPr/>
      </w:pPr>
      <w:r>
        <w:rPr/>
        <w:t>Particularmente, a adoção de modelos formais para a descrição de hiperdocumentos pode permitir que estes sejam especificados de forma independente de sua implementação. Segundo Lange [1990], para que os hiperdocumentos sejam “executados” em diferentes sistemas eles devem ser especificados utilizando modelos formais e abstratos. Adicionalmente, modelos formais adequados podem oferecer abordagens sistemáticas e confiáveis para analisar e verificar propriedades estruturais e dinâmicas de hiperdocumentos. Courtiat e Oliveira [1996] destacam que a utilização de técnicas formais para a especificação de hiperdocumentos é uma tendência atual.</w:t>
      </w:r>
    </w:p>
    <w:p>
      <w:pPr>
        <w:pStyle w:val="Normal"/>
        <w:widowControl w:val="false"/>
        <w:ind w:firstLine="567"/>
        <w:rPr/>
      </w:pPr>
      <w:r>
        <w:rPr/>
        <w:t>Nesta tese postula-se que as características da técnica formal Statecharts podem fornecer um suporte adequado para minimizar diversos problemas associados à especificação de hiperdocumentos. Desse modo, propõe-se um novo modelo denominado Modelo de Hiperdocumento Baseado em Statecharts, ou HMBS (</w:t>
      </w:r>
      <w:r>
        <w:rPr>
          <w:b/>
          <w:i/>
        </w:rPr>
        <w:t>H</w:t>
      </w:r>
      <w:r>
        <w:rPr>
          <w:i/>
        </w:rPr>
        <w:t xml:space="preserve">yperdocument </w:t>
      </w:r>
      <w:r>
        <w:rPr>
          <w:b/>
          <w:i/>
        </w:rPr>
        <w:t>M</w:t>
      </w:r>
      <w:r>
        <w:rPr>
          <w:i/>
        </w:rPr>
        <w:t xml:space="preserve">odel </w:t>
      </w:r>
      <w:r>
        <w:rPr>
          <w:b/>
          <w:i/>
        </w:rPr>
        <w:t>B</w:t>
      </w:r>
      <w:r>
        <w:rPr>
          <w:i/>
        </w:rPr>
        <w:t xml:space="preserve">ased on </w:t>
      </w:r>
      <w:r>
        <w:rPr>
          <w:b/>
          <w:i/>
        </w:rPr>
        <w:t>S</w:t>
      </w:r>
      <w:r>
        <w:rPr>
          <w:i/>
        </w:rPr>
        <w:t>tatecharts</w:t>
      </w:r>
      <w:r>
        <w:rPr/>
        <w:t>), que adota o Statecharts como modelo formal subjacente para a especificação de hiperdocumentos. A estrutura e a semântica operacional de Statecharts são utilizadas para especificar a estrutura organizacional e a semântica de navegação de hiperdocumentos grandes e complexos. A semântica de navegação adotada é totalmente compatível com a estrutura definida para o hiperdocumento e é refletida na organização de um Statechart, fornecendo mecanismos de navegação que realçam a estrutura hierárquica típica de muitas aplicações.</w:t>
      </w:r>
    </w:p>
    <w:p>
      <w:pPr>
        <w:pStyle w:val="Normal"/>
        <w:widowControl w:val="false"/>
        <w:ind w:firstLine="567"/>
        <w:rPr/>
      </w:pPr>
      <w:r>
        <w:rPr/>
        <w:t>O HMBS fornece um modelo estrutural e comportamental preciso e semanticamente rigoroso para a especificação de hiperdocumentos, encorajando o desenvolvimento de hiperdocumentos estruturados. Além da definição, estrutura e operações do modelo HMBS, nesta tese também é apresentado um protótipo de um sistema hiperdocumento, denominado HySCharts (</w:t>
      </w:r>
      <w:r>
        <w:rPr>
          <w:b/>
          <w:i/>
        </w:rPr>
        <w:t>Hy</w:t>
      </w:r>
      <w:r>
        <w:rPr>
          <w:i/>
        </w:rPr>
        <w:t xml:space="preserve">perdocument </w:t>
      </w:r>
      <w:r>
        <w:rPr>
          <w:b/>
          <w:i/>
        </w:rPr>
        <w:t>S</w:t>
      </w:r>
      <w:r>
        <w:rPr>
          <w:i/>
        </w:rPr>
        <w:t>ystem based on State</w:t>
      </w:r>
      <w:r>
        <w:rPr>
          <w:b/>
          <w:i/>
        </w:rPr>
        <w:t>Charts</w:t>
      </w:r>
      <w:r>
        <w:rPr/>
        <w:t>), que permite avaliar a possibilidade de uso do HMBS num contexto real, permitindo ao autor especificar um hiperdocumento e ver rapidamente e graficamente o resultado obtido. O HySCharts foi desenvolvido como um sistema de suporte automatizado, oferecendo ambientes de autoria e de navegação que permitem criar e validar especificações de hiperdocumentos segundo o modelo HMBS.</w:t>
      </w:r>
    </w:p>
    <w:p>
      <w:pPr>
        <w:pStyle w:val="Heading1"/>
        <w:keepNext w:val="false"/>
        <w:widowControl w:val="false"/>
        <w:tabs>
          <w:tab w:val="clear" w:pos="720"/>
        </w:tabs>
        <w:ind w:left="567" w:hanging="567"/>
        <w:rPr/>
      </w:pPr>
      <w:r>
        <w:rPr/>
        <w:t>Organização da Tese</w:t>
      </w:r>
    </w:p>
    <w:p>
      <w:pPr>
        <w:pStyle w:val="Normal"/>
        <w:widowControl w:val="false"/>
        <w:ind w:firstLine="567"/>
        <w:rPr/>
      </w:pPr>
      <w:r>
        <w:rPr/>
        <w:t>Esta tese está organizada da seguinte forma: neste capítulo foram apresentados o problema a ser investigado e os objetivos do modelo proposto para a especificação de hiperdocumentos. Para uniformizar a terminologia foram introduzidos os termos básicos de interesse ao tema. Apesar de não existir uma definição formal e exata desses termos, existe um consenso na literatura quanto às suas características principais, o qual foi respeitado neste texto.</w:t>
      </w:r>
    </w:p>
    <w:p>
      <w:pPr>
        <w:pStyle w:val="Seo"/>
        <w:widowControl w:val="false"/>
        <w:numPr>
          <w:ilvl w:val="0"/>
          <w:numId w:val="0"/>
        </w:numPr>
        <w:spacing w:before="0" w:after="0"/>
        <w:ind w:left="0" w:firstLine="850"/>
        <w:rPr>
          <w:b w:val="false"/>
          <w:b w:val="false"/>
        </w:rPr>
      </w:pPr>
      <w:r>
        <w:rPr>
          <w:b w:val="false"/>
        </w:rPr>
        <w:t>O Capítulo 2 contém uma revisão da literatura especializada que versa sobre modelos para a especificação de hiperdocumentos. Também são revisados trabalhos consagrados sobre modelagem de sistemas hiperdocumento, bem como métodos sistemáticos para o projeto e o desenvolvimento de hiperdocumentos.</w:t>
      </w:r>
    </w:p>
    <w:p>
      <w:pPr>
        <w:pStyle w:val="Normal"/>
        <w:widowControl w:val="false"/>
        <w:ind w:firstLine="567"/>
        <w:rPr/>
      </w:pPr>
      <w:r>
        <w:rPr/>
        <w:t>No Capítulo 3 são apresentados, sucintamente, os conceitos básicos do formalismo Statecharts relevantes para a compreensão do modelo proposto. É apresentada, ainda, a especificação formal de Statecharts, compreendendo sua sintaxe e sua semântica operacional simplificada.</w:t>
      </w:r>
    </w:p>
    <w:p>
      <w:pPr>
        <w:pStyle w:val="Normal"/>
        <w:widowControl w:val="false"/>
        <w:ind w:firstLine="567"/>
        <w:rPr/>
      </w:pPr>
      <w:r>
        <w:rPr/>
        <w:t>O Capítulo 4 contém a especificação do modelo HMBS, definido com ênfase na formalização do hiperdocumento como um conjunto de objetos estruturais, navegacionais e de apresentação. As características informais do modelo e a sua semântica de navegação são, também, abordadas.</w:t>
      </w:r>
    </w:p>
    <w:p>
      <w:pPr>
        <w:pStyle w:val="Normal"/>
        <w:widowControl w:val="false"/>
        <w:ind w:firstLine="567"/>
        <w:rPr/>
      </w:pPr>
      <w:r>
        <w:rPr/>
        <w:t>No Capítulo 5 mostra-se como o uso da técnica Statecharts para a especificação de hiperdocumentos possibilita a identificação de inconsistências estruturais, bem como de problemas relacionados à visualização, navegação e análise de propriedades. Apresentam-se, também, propostas sobre como utilizar as propriedades dinâmicas de sistemas reativos no contexto de hiperdocumentos.</w:t>
      </w:r>
    </w:p>
    <w:p>
      <w:pPr>
        <w:pStyle w:val="Normal"/>
        <w:widowControl w:val="false"/>
        <w:ind w:firstLine="567"/>
        <w:rPr/>
      </w:pPr>
      <w:r>
        <w:rPr/>
        <w:t>O sistema HySCharts para autoria e navegação de hiperdocumentos em HMBS é apresentado no Capítulo 6. O módulo de autoria permite criar as especificações em HMBS do hiperdocumento. Para tornar disponível aos leitores o conteúdo do hiperdocumento, tais especificações são interpretadas e “executadas” no módulo de navegação, de acordo com o comportamento e com a estrutura navegacional subjacente ao modelo.</w:t>
      </w:r>
    </w:p>
    <w:p>
      <w:pPr>
        <w:pStyle w:val="Normal"/>
        <w:widowControl w:val="false"/>
        <w:ind w:firstLine="567"/>
        <w:rPr/>
      </w:pPr>
      <w:r>
        <w:rPr/>
        <w:t xml:space="preserve">Para ilustrar a utilização do modelo HMBS e do sistema HySCharts é apresentado no Capítulo 7 um processo genérico de projeto de hiperdocumentos, e é utilizado como estudo de caso é uma aplicação que apresenta o Parque Ecológico de São Carlos (PESC). Uma descrição da aplicação e das fases que compõem o processo de desenvolvimento de hiperdocumentos, além de exemplos de navegação no HySCharts e no </w:t>
      </w:r>
      <w:r>
        <w:rPr>
          <w:i/>
        </w:rPr>
        <w:t>browser</w:t>
      </w:r>
      <w:r>
        <w:rPr/>
        <w:t xml:space="preserve"> Netscape, são ilustrados.</w:t>
      </w:r>
    </w:p>
    <w:p>
      <w:pPr>
        <w:pStyle w:val="TextBodyIndent"/>
        <w:widowControl w:val="false"/>
        <w:rPr/>
      </w:pPr>
      <w:r>
        <w:rPr/>
        <w:t>Uma análise comparativa dos modelos e dos métodos de projeto abordados no Capítulo 2 com o modelo HMBS é apresentada no Capítulo 8. Finalmente, as conclusões desta tese e as perspectivas para a sua continuidade são apresentadas no Capítulo 9.</w:t>
      </w:r>
      <w:r>
        <w:br w:type="page"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rPr>
          <w:del w:id="1" w:author="ana paula " w:date="1998-02-03T13:57:00Z"/>
        </w:rPr>
      </w:pPr>
      <w:del w:id="0" w:author="ana paula " w:date="1998-02-03T13:57:00Z">
        <w:r>
          <w:rPr/>
        </w:r>
      </w:del>
    </w:p>
    <w:p>
      <w:pPr>
        <w:pStyle w:val="TextBodyIndent"/>
        <w:widowControl w:val="false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2268" w:right="1418" w:gutter="0" w:header="737" w:top="1871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m ambiente distribuído disponível na Internet que utiliza a tecnologia hipermídia [Berners-Lee et al. 1994, Marshall 1995]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/>
        <w:t>Outros termos utilizados na literatura para expressar a nova abordagem de leitura proporcionada pela tecnologia hipermídia são surfar e vaga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utros termos encontrados na literatura especializada são sistemas hipertexto e sistemas hipermídia. Nesta tese esses termos são utilizados como sinônimo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sta tese convencionou-se adotar hiperdocumento como um termo que corresponde a denominações diversas encontradas na literatura, como aplicação hipermídia, hipertexto, hipermídia, hiperbase, documentos hipertexto, </w:t>
      </w:r>
      <w:r>
        <w:rPr>
          <w:i/>
        </w:rPr>
        <w:t>web</w:t>
      </w:r>
      <w:r>
        <w:rPr/>
        <w:t xml:space="preserve"> e hiperespaço de nós e ligações</w:t>
      </w:r>
      <w:r>
        <w:rPr>
          <w:i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7"/>
        <w:tab w:val="left" w:pos="6804" w:leader="none"/>
        <w:tab w:val="left" w:pos="6946" w:leader="none"/>
        <w:tab w:val="center" w:pos="8080" w:leader="none"/>
        <w:tab w:val="left" w:pos="8840" w:leader="none"/>
      </w:tabs>
      <w:spacing w:before="60" w:after="60"/>
      <w:ind w:right="-1" w:firstLine="5670"/>
      <w:jc w:val="right"/>
      <w:rPr>
        <w:b w:val="false"/>
        <w:b w:val="false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160</wp:posOffset>
              </wp:positionH>
              <wp:positionV relativeFrom="paragraph">
                <wp:posOffset>267970</wp:posOffset>
              </wp:positionV>
              <wp:extent cx="524446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pt,21.1pt" to="412.1pt,2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Capítulo 1. Introdução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15035</wp:posOffset>
              </wp:positionH>
              <wp:positionV relativeFrom="paragraph">
                <wp:posOffset>-49530</wp:posOffset>
              </wp:positionV>
              <wp:extent cx="70485" cy="3244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324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320" w:before="60" w:after="60"/>
                            <w:jc w:val="both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5.55pt;mso-wrap-distance-left:0pt;mso-wrap-distance-right:0pt;mso-wrap-distance-top:0pt;mso-wrap-distance-bottom:0pt;margin-top:-3.9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320" w:before="60" w:after="60"/>
                      <w:jc w:val="both"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t>8</w: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7"/>
        <w:tab w:val="left" w:pos="6804" w:leader="none"/>
        <w:tab w:val="left" w:pos="6946" w:leader="none"/>
        <w:tab w:val="center" w:pos="7797" w:leader="none"/>
        <w:tab w:val="left" w:pos="8840" w:leader="none"/>
      </w:tabs>
      <w:spacing w:before="60" w:after="60"/>
      <w:ind w:right="360" w:hanging="0"/>
      <w:rPr>
        <w:b w:val="false"/>
        <w:b w:val="false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160</wp:posOffset>
              </wp:positionH>
              <wp:positionV relativeFrom="paragraph">
                <wp:posOffset>267970</wp:posOffset>
              </wp:positionV>
              <wp:extent cx="524446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4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pt,21.1pt" to="412.1pt,21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Capítulo 1. Introdução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40005</wp:posOffset>
              </wp:positionV>
              <wp:extent cx="70485" cy="241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tLeast" w:line="320" w:before="60" w:after="60"/>
                            <w:jc w:val="both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9pt;mso-wrap-distance-left:0pt;mso-wrap-distance-right:0pt;mso-wrap-distance-top:0pt;mso-wrap-distance-bottom:0pt;margin-top:-3.1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tLeast" w:line="320" w:before="60" w:after="60"/>
                      <w:jc w:val="both"/>
                      <w:rPr>
                        <w:rStyle w:val="PageNumber"/>
                        <w:b/>
                        <w:b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b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t>7</w:t>
                    </w:r>
                    <w:r>
                      <w:rPr>
                        <w:rStyle w:val="PageNumber"/>
                        <w:sz w:val="20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320"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1.%1."/>
      <w:lvlJc w:val="left"/>
      <w:pPr>
        <w:tabs>
          <w:tab w:val="num" w:pos="1191"/>
        </w:tabs>
        <w:ind w:left="1191" w:hanging="1191"/>
      </w:pPr>
    </w:lvl>
    <w:lvl w:ilvl="1">
      <w:start w:val="1"/>
      <w:pStyle w:val="Heading2"/>
      <w:numFmt w:val="decimal"/>
      <w:lvlText w:val="1.%1.%2."/>
      <w:lvlJc w:val="left"/>
      <w:pPr>
        <w:tabs>
          <w:tab w:val="num" w:pos="0"/>
        </w:tabs>
        <w:ind w:left="708" w:hanging="708"/>
      </w:pPr>
    </w:lvl>
    <w:lvl w:ilvl="2">
      <w:start w:val="1"/>
      <w:pStyle w:val="Heading3"/>
      <w:numFmt w:val="decimal"/>
      <w:lvlText w:val="1.%1.%2.%3."/>
      <w:lvlJc w:val="left"/>
      <w:pPr>
        <w:tabs>
          <w:tab w:val="num" w:pos="0"/>
        </w:tabs>
        <w:ind w:left="1416" w:hanging="708"/>
      </w:pPr>
    </w:lvl>
    <w:lvl w:ilvl="3">
      <w:start w:val="1"/>
      <w:pStyle w:val="Heading4"/>
      <w:numFmt w:val="decimal"/>
      <w:lvlText w:val="1.%1.%2.%3.%4."/>
      <w:lvlJc w:val="left"/>
      <w:pPr>
        <w:tabs>
          <w:tab w:val="num" w:pos="0"/>
        </w:tabs>
        <w:ind w:left="2124" w:hanging="708"/>
      </w:pPr>
    </w:lvl>
    <w:lvl w:ilvl="4">
      <w:start w:val="1"/>
      <w:pStyle w:val="Heading5"/>
      <w:numFmt w:val="decimal"/>
      <w:lvlText w:val="1.%1.%2.%3.%4.%5."/>
      <w:lvlJc w:val="left"/>
      <w:pPr>
        <w:tabs>
          <w:tab w:val="num" w:pos="0"/>
        </w:tabs>
        <w:ind w:left="2832" w:hanging="708"/>
      </w:pPr>
    </w:lvl>
    <w:lvl w:ilvl="5">
      <w:start w:val="1"/>
      <w:pStyle w:val="Heading6"/>
      <w:numFmt w:val="decimal"/>
      <w:lvlText w:val="1.%1.%2.%3.%4.%5.%6."/>
      <w:lvlJc w:val="left"/>
      <w:pPr>
        <w:tabs>
          <w:tab w:val="num" w:pos="0"/>
        </w:tabs>
        <w:ind w:left="3540" w:hanging="708"/>
      </w:pPr>
    </w:lvl>
    <w:lvl w:ilvl="6">
      <w:start w:val="1"/>
      <w:pStyle w:val="Heading7"/>
      <w:numFmt w:val="decimal"/>
      <w:lvlText w:val="1.%1.%2.%3.%4.%5.%6.%7."/>
      <w:lvlJc w:val="left"/>
      <w:pPr>
        <w:tabs>
          <w:tab w:val="num" w:pos="0"/>
        </w:tabs>
        <w:ind w:left="4248" w:hanging="708"/>
      </w:pPr>
    </w:lvl>
    <w:lvl w:ilvl="7">
      <w:start w:val="1"/>
      <w:pStyle w:val="Heading8"/>
      <w:numFmt w:val="decimal"/>
      <w:lvlText w:val="1.%1.%2.%3.%4.%5.%6.%7.%8."/>
      <w:lvlJc w:val="left"/>
      <w:pPr>
        <w:tabs>
          <w:tab w:val="num" w:pos="0"/>
        </w:tabs>
        <w:ind w:left="4956" w:hanging="708"/>
      </w:pPr>
    </w:lvl>
    <w:lvl w:ilvl="8">
      <w:start w:val="1"/>
      <w:pStyle w:val="Heading9"/>
      <w:numFmt w:val="decimal"/>
      <w:lvlText w:val="1.%1.%2.%3.%4.%5.%6.%7.%8.%9."/>
      <w:lvlJc w:val="left"/>
      <w:pPr>
        <w:tabs>
          <w:tab w:val="num" w:pos="0"/>
        </w:tabs>
        <w:ind w:left="566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Normal"/>
    <w:qFormat/>
    <w:pPr>
      <w:widowControl w:val="false"/>
      <w:jc w:val="right"/>
    </w:pPr>
    <w:rPr>
      <w:b/>
      <w:caps/>
      <w:sz w:val="48"/>
    </w:rPr>
  </w:style>
  <w:style w:type="paragraph" w:styleId="Seo">
    <w:name w:val="Seção"/>
    <w:basedOn w:val="Normal"/>
    <w:qFormat/>
    <w:pPr>
      <w:numPr>
        <w:ilvl w:val="0"/>
        <w:numId w:val="2"/>
      </w:numPr>
      <w:spacing w:before="120" w:after="120"/>
      <w:ind w:left="283" w:hanging="283"/>
      <w:jc w:val="both"/>
    </w:pPr>
    <w:rPr>
      <w:b/>
    </w:rPr>
  </w:style>
  <w:style w:type="paragraph" w:styleId="Seo2">
    <w:name w:val="Seção2"/>
    <w:basedOn w:val="Normal"/>
    <w:qFormat/>
    <w:pPr>
      <w:numPr>
        <w:ilvl w:val="0"/>
        <w:numId w:val="3"/>
      </w:numPr>
      <w:spacing w:before="120" w:after="0"/>
      <w:ind w:left="283" w:hanging="283"/>
    </w:pPr>
    <w:rPr/>
  </w:style>
  <w:style w:type="paragraph" w:styleId="Footnote">
    <w:name w:val="Footnote Text"/>
    <w:basedOn w:val="Normal"/>
    <w:pPr>
      <w:widowControl w:val="false"/>
      <w:spacing w:lineRule="auto" w:line="312"/>
      <w:jc w:val="both"/>
    </w:pPr>
    <w:rPr>
      <w:sz w:val="20"/>
    </w:rPr>
  </w:style>
  <w:style w:type="paragraph" w:styleId="Estilo1">
    <w:name w:val="Estilo1"/>
    <w:basedOn w:val="Captulo"/>
    <w:next w:val="Heading2"/>
    <w:qFormat/>
    <w:pPr/>
    <w:rPr/>
  </w:style>
  <w:style w:type="paragraph" w:styleId="Paragraphs">
    <w:name w:val="Paragraphs"/>
    <w:basedOn w:val="Normal"/>
    <w:qFormat/>
    <w:pPr>
      <w:widowControl w:val="false"/>
      <w:spacing w:lineRule="atLeast" w:line="220" w:before="0" w:after="200"/>
      <w:jc w:val="both"/>
    </w:pPr>
    <w:rPr>
      <w:rFonts w:ascii="Times" w:hAnsi="Times" w:cs="Times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7" w:leader="none"/>
        <w:tab w:val="left" w:pos="8840" w:leader="none"/>
      </w:tabs>
      <w:spacing w:lineRule="atLeast" w:line="320" w:before="60" w:after="60"/>
      <w:jc w:val="both"/>
    </w:pPr>
    <w:rPr>
      <w:b/>
      <w:i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  <w:jc w:val="center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Figura">
    <w:name w:val="Figura"/>
    <w:basedOn w:val="Normal"/>
    <w:qFormat/>
    <w:pPr>
      <w:keepNext w:val="true"/>
      <w:spacing w:before="80" w:after="120"/>
      <w:jc w:val="center"/>
    </w:pPr>
    <w:rPr/>
  </w:style>
  <w:style w:type="paragraph" w:styleId="Ndicedefiguras">
    <w:name w:val="Índice de figuras"/>
    <w:basedOn w:val="Normal"/>
    <w:next w:val="Normal"/>
    <w:qFormat/>
    <w:pPr>
      <w:ind w:left="440" w:hanging="440"/>
      <w:jc w:val="left"/>
    </w:pPr>
    <w:rPr>
      <w:rFonts w:ascii="Times New Roman" w:hAnsi="Times New Roman" w:cs="Times New Roman"/>
      <w:smallCap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1:40:00Z</dcterms:created>
  <dc:creator>Tchelo</dc:creator>
  <dc:description/>
  <dc:language>en-US</dc:language>
  <cp:lastModifiedBy>Marcelo Augusto Santos Turine</cp:lastModifiedBy>
  <cp:lastPrinted>1998-03-15T17:09:00Z</cp:lastPrinted>
  <dcterms:modified xsi:type="dcterms:W3CDTF">1998-06-27T19:28:00Z</dcterms:modified>
  <cp:revision>123</cp:revision>
  <dc:subject/>
  <dc:title>INTRODUÇÃO</dc:title>
</cp:coreProperties>
</file>